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pPr>
      <w:r>
        <w:rPr/>
        <w:t>Holt, Robert A.</w:t>
        <w:tab/>
        <w:tab/>
        <w:tab/>
        <w:tab/>
        <w:tab/>
        <w:tab/>
        <w:tab/>
        <w:t xml:space="preserve"> </w:t>
        <w:tab/>
        <w:tab/>
        <w:t xml:space="preserve">      Research Proposal</w:t>
      </w:r>
    </w:p>
    <w:p>
      <w:pPr>
        <w:pStyle w:val="Normal"/>
        <w:ind w:left="-540" w:right="-720" w:hanging="0"/>
        <w:rPr/>
      </w:pPr>
      <w:r>
        <w:rPr/>
      </w:r>
    </w:p>
    <w:p>
      <w:pPr>
        <w:pStyle w:val="Normal"/>
        <w:ind w:left="-540" w:right="-720" w:hanging="0"/>
        <w:jc w:val="both"/>
        <w:rPr/>
      </w:pPr>
      <w:r>
        <w:rPr>
          <w:b/>
          <w:sz w:val="28"/>
          <w:szCs w:val="28"/>
        </w:rPr>
        <w:t>A novel genomic approach to studying DNA copy number variation in schizophrenia and bipolar disorder.</w:t>
      </w:r>
    </w:p>
    <w:p>
      <w:pPr>
        <w:pStyle w:val="Normal"/>
        <w:ind w:left="-540" w:right="-720" w:hanging="0"/>
        <w:rPr>
          <w:b/>
          <w:b/>
          <w:sz w:val="28"/>
          <w:szCs w:val="28"/>
        </w:rPr>
      </w:pPr>
      <w:r>
        <w:rPr>
          <w:b/>
          <w:sz w:val="28"/>
          <w:szCs w:val="28"/>
        </w:rPr>
      </w:r>
    </w:p>
    <w:p>
      <w:pPr>
        <w:pStyle w:val="Normal"/>
        <w:ind w:left="-540" w:right="-720" w:hanging="0"/>
        <w:rPr>
          <w:b/>
          <w:b/>
        </w:rPr>
      </w:pPr>
      <w:r>
        <w:rPr>
          <w:b/>
        </w:rPr>
      </w:r>
    </w:p>
    <w:p>
      <w:pPr>
        <w:pStyle w:val="Normal"/>
        <w:ind w:left="-540" w:right="-720" w:hanging="0"/>
        <w:rPr>
          <w:b/>
          <w:b/>
        </w:rPr>
      </w:pPr>
      <w:r>
        <w:rPr>
          <w:b/>
        </w:rPr>
        <w:t>Objective</w:t>
      </w:r>
    </w:p>
    <w:p>
      <w:pPr>
        <w:pStyle w:val="Normal"/>
        <w:ind w:left="-540" w:right="-720" w:hanging="0"/>
        <w:rPr>
          <w:b/>
          <w:b/>
        </w:rPr>
      </w:pPr>
      <w:r>
        <w:rPr>
          <w:b/>
        </w:rPr>
      </w:r>
    </w:p>
    <w:p>
      <w:pPr>
        <w:pStyle w:val="Normal"/>
        <w:numPr>
          <w:ilvl w:val="0"/>
          <w:numId w:val="1"/>
        </w:numPr>
        <w:ind w:left="180" w:right="-720" w:hanging="360"/>
        <w:rPr/>
      </w:pPr>
      <w:r>
        <w:rPr/>
        <w:t>To investigate abnormalities in DNA copy number in schizophrenia and bipolar disorder using array comparative genome hybridization</w:t>
      </w:r>
    </w:p>
    <w:p>
      <w:pPr>
        <w:pStyle w:val="Normal"/>
        <w:ind w:left="-540" w:right="-720" w:hanging="0"/>
        <w:rPr/>
      </w:pPr>
      <w:r>
        <w:rPr/>
      </w:r>
    </w:p>
    <w:p>
      <w:pPr>
        <w:pStyle w:val="Normal"/>
        <w:ind w:left="-540" w:right="-720" w:hanging="0"/>
        <w:rPr>
          <w:b/>
          <w:b/>
        </w:rPr>
      </w:pPr>
      <w:r>
        <w:rPr>
          <w:b/>
        </w:rPr>
        <w:t>Background</w:t>
      </w:r>
    </w:p>
    <w:p>
      <w:pPr>
        <w:pStyle w:val="Normal"/>
        <w:ind w:left="-540" w:right="-720" w:hanging="0"/>
        <w:rPr>
          <w:b/>
          <w:b/>
        </w:rPr>
      </w:pPr>
      <w:r>
        <w:rPr>
          <w:b/>
        </w:rPr>
      </w:r>
    </w:p>
    <w:p>
      <w:pPr>
        <w:pStyle w:val="Normal"/>
        <w:ind w:left="-540" w:right="-720" w:hanging="0"/>
        <w:rPr>
          <w:i/>
          <w:i/>
        </w:rPr>
      </w:pPr>
      <w:r>
        <w:rPr>
          <w:i/>
        </w:rPr>
        <w:t>General introduction and significance of illness</w:t>
      </w:r>
    </w:p>
    <w:p>
      <w:pPr>
        <w:pStyle w:val="Normal"/>
        <w:ind w:left="-540" w:right="-720" w:hanging="0"/>
        <w:rPr>
          <w:i/>
          <w:i/>
        </w:rPr>
      </w:pPr>
      <w:r>
        <w:rPr>
          <w:i/>
        </w:rPr>
      </w:r>
    </w:p>
    <w:p>
      <w:pPr>
        <w:pStyle w:val="Normal"/>
        <w:ind w:left="-540" w:right="-720" w:hanging="0"/>
        <w:rPr/>
      </w:pPr>
      <w:r>
        <w:rPr/>
        <w:t xml:space="preserve">Schizophrenia and bipolar disorder </w:t>
      </w:r>
      <w:r>
        <w:rPr>
          <w:color w:val="000000"/>
        </w:rPr>
        <w:t xml:space="preserve">are severe mental illnesses that affect thinking, mood and behavior and cause lifelong disability.  Peak onset is in young adulthood and each disease </w:t>
      </w:r>
      <w:r>
        <w:rPr/>
        <w:t>has a lifetime prevalence of approximately 1%</w:t>
      </w:r>
      <w:r>
        <w:rPr>
          <w:color w:val="000000"/>
        </w:rPr>
        <w:t xml:space="preserve"> (Goldner et al., 2002; Judd and Akiskal, 2003).  In schizophrenia, the risk of suicide is 15-25 times higher than the normal population and this disease alone imposes costs totaling approximately 2.5 billion dollars per year on the Canadian economy (Hafner and van der Heiden, 1997; Goeree et al., 1999). Twin studies in schizophrenia have consistently suggested an important genetic component, with on the order of 50% concordance in monozygotic twins and  heritability (the proportion of variance attributable to genetic factors) estimated at 80% (Tsuang, 2000; Cardno et al., 1999). A strong genetic effect has also been found for bipolar disorder, which also shows on the order of 50% concordance in monozygotic twins (</w:t>
      </w:r>
      <w:r>
        <w:rPr/>
        <w:t xml:space="preserve">Kendler et al., 1993). However, these are these are complex diseases and, as with other complex disease, it is expected that predisposing genetic factors interact with environmental risks factors and/or epigenetic factors to cause expression of the disease phenotype.  </w:t>
      </w:r>
    </w:p>
    <w:p>
      <w:pPr>
        <w:pStyle w:val="Normal"/>
        <w:ind w:left="-540" w:right="-720" w:hanging="0"/>
        <w:rPr/>
      </w:pPr>
      <w:r>
        <w:rPr/>
      </w:r>
    </w:p>
    <w:p>
      <w:pPr>
        <w:pStyle w:val="Normal"/>
        <w:ind w:left="-540" w:right="-720" w:hanging="0"/>
        <w:rPr>
          <w:i/>
          <w:i/>
        </w:rPr>
      </w:pPr>
      <w:r>
        <w:rPr>
          <w:i/>
        </w:rPr>
        <w:t>Genetic studies in schizophrenia and bipolar disorder</w:t>
      </w:r>
    </w:p>
    <w:p>
      <w:pPr>
        <w:pStyle w:val="Normal"/>
        <w:ind w:left="-540" w:right="-720" w:hanging="0"/>
        <w:rPr>
          <w:i/>
          <w:i/>
        </w:rPr>
      </w:pPr>
      <w:r>
        <w:rPr>
          <w:i/>
        </w:rPr>
      </w:r>
    </w:p>
    <w:p>
      <w:pPr>
        <w:pStyle w:val="Normal"/>
        <w:ind w:left="-540" w:right="-720" w:hanging="0"/>
        <w:rPr/>
      </w:pPr>
      <w:r>
        <w:rPr/>
        <w:t xml:space="preserve">Over the past decade many linkage and association studies have been conducted in schizophrenia and bipolar disorder.  Linkage studies, which test the association between polymorphic DNA markers and affected status within families have as a whole been inconclusive and, in keeping with the view of these diseases as complex disorders, have not identified genes of major effect nor a mode of inheritance.  While no single chromosomal region has shown maximal linkage in independent reports, it is encouraging that several regions have been suggestive of linkage in multiple studies.  These include 1q21-22, 6p22-24, 8p21,13q32 and 22q11-13 for schizophrenia and 4p15-16,13q32,18p11.2, 18q22 and 22q11-12 for bipolar disorder (see Sklar, 2002 for review).  Several regions of suggested linkage are highlighted in both schizophrenia and bipolar disorder, consistent with the overlap of symptoms often observed in these two diseases.  While linkage analysis has proven a viable method for gene discovery in mendelian disorders, the method has not proven successful for identifying genes for most complex disorders, presumably due to inadequacy of disease definitions, variable ascertainment procedures, insufficient sample sizes and multiple gene effects.  Genetic association studies which examine polymorphic markers in candidate genes among affected individuals and unrelated unaffected control subjects have been offered as a better approach (Risch, 2000). Gene selection for association studies has been guided by pharmacological models and by the chromosomal regions suggested by linkage analysis.  Using this approach, candidate genes of small effect have recently been found for schizophrenia, including dysbindin (Schwab et al., 2003) , neuregulin (Stefansson et al., 2002), COMT (Shifman et al., 2002), DAAO  and G72 (Chumakov et al., 2002). A recent genetic association study has implicated the G protein-coupled receptor kinase GRK3 as a candidate gene for bipolar disorder (Barrett et al., 2003). </w:t>
      </w:r>
    </w:p>
    <w:p>
      <w:pPr>
        <w:pStyle w:val="Normal"/>
        <w:ind w:left="-540" w:right="-720" w:hanging="0"/>
        <w:rPr>
          <w:i/>
          <w:i/>
        </w:rPr>
      </w:pPr>
      <w:r>
        <w:rPr>
          <w:i/>
        </w:rPr>
      </w:r>
    </w:p>
    <w:p>
      <w:pPr>
        <w:pStyle w:val="Normal"/>
        <w:ind w:left="-540" w:right="-720" w:hanging="0"/>
        <w:rPr>
          <w:i/>
          <w:i/>
        </w:rPr>
      </w:pPr>
      <w:r>
        <w:rPr>
          <w:i/>
        </w:rPr>
      </w:r>
    </w:p>
    <w:p>
      <w:pPr>
        <w:pStyle w:val="Normal"/>
        <w:ind w:left="-540" w:right="-720" w:hanging="0"/>
        <w:rPr>
          <w:i/>
          <w:i/>
        </w:rPr>
      </w:pPr>
      <w:r>
        <w:rPr>
          <w:i/>
        </w:rPr>
        <w:t>Chromosomal aberrations in schizophrenia and bipolar disorder</w:t>
      </w:r>
    </w:p>
    <w:p>
      <w:pPr>
        <w:pStyle w:val="Normal"/>
        <w:ind w:left="-540" w:right="-720" w:hanging="0"/>
        <w:rPr>
          <w:i/>
          <w:i/>
        </w:rPr>
      </w:pPr>
      <w:r>
        <w:rPr>
          <w:i/>
        </w:rPr>
      </w:r>
    </w:p>
    <w:p>
      <w:pPr>
        <w:pStyle w:val="Normal"/>
        <w:ind w:left="-540" w:right="-720" w:hanging="0"/>
        <w:rPr/>
      </w:pPr>
      <w:r>
        <w:rPr/>
        <w:t>Considerable effort has gone into linkage and association studies in past decades and it is encouraging that this approach is beginning to yield some modest results.  Chromosomal abnormalities associated with schizophrenia and bipolar disorder offer a complimentary approach to localizing causative genes.  Although chromosomal aberrations are in general not directly interrogated by genetic studies which rely on heterozygous polymorphic markers, aberrations may be in linkage disequilibrium with genetic markers, such that concordant results from linkage studies and cytogenetic studies would be expected to provide strong evidence for the presence of a susceptibility locus.  In many other medical conditions with a genetic basis, the identification of patients with chromosomal aberrations has greatly facilitated the physical mapping and cloning of candidate genes (Collins, 1992).</w:t>
      </w:r>
    </w:p>
    <w:p>
      <w:pPr>
        <w:pStyle w:val="Normal"/>
        <w:ind w:left="-540" w:right="-720" w:hanging="0"/>
        <w:rPr/>
      </w:pPr>
      <w:r>
        <w:rPr/>
      </w:r>
    </w:p>
    <w:p>
      <w:pPr>
        <w:pStyle w:val="Normal"/>
        <w:ind w:left="-540" w:right="-720" w:hanging="0"/>
        <w:rPr/>
      </w:pPr>
      <w:r>
        <w:rPr/>
        <w:t xml:space="preserve">An important clue to the etiology of schizophrenia and bipolar disorder is presented by Velo-Cardio-Facial Syndrome (VCFS) which is caused by a 3 Mbp hemizygous microdeletion at 22q11. This deletion is typically sporadic and occurs at a rate of 1 in 4000 live births, making it the most common deletion syndrome in the human population. VCFS patients typically show congenital heart defects, cleft palate, facial dysmorphology and various learning disabilities, likely due to haplotype insufficiency of genes in the deleted region during development (Shprintzen et al., 1978; Scambler et al., 1992; Kelly et al., 1993).  Of particular interest to the current proposal is the unusually high rate of psychiatric disorders, particularly schizophrenia and bipolar disorder, seen in VCFS patients. VCFS and the 22q11 deletion represent the highest known risk factor for schizophrenia aside from having either both parents or a monozygotic twin with the disease.  Shprintzen et al. (1992) first reported that 12 of their 90 VCFS patients had developed psychotic disorders during late adolescence or early adulthood and suggested that psychotic disorders be considered a component manifestation of the syndrome.  Subsequent studies of adult VCFS patients have reported 12 of 50 patients with schizophrenia (Murphy et al, 1999) and 19 of 26 patients with bipolar disorder (Carlson et al., 1997). Bassett et al. (2003) studied the schizophrenia phenotype in subjects with the 22q11 deletion using standard measures of signs, symptoms and course of the disease and found that the manifestation of schizophrenia in patients with the 22q11 deletion was not distinguishable from the disease phenotype in patients that do not have the deletion.  It is expected that  the 22q11 VCFS deletion may predispose to psychotic disorders through haplo-insufficiency of critical developmental genes in this region, or perhaps through unmasking of deleterious polymorphisms in the intact copy. </w:t>
      </w:r>
      <w:r>
        <w:rPr>
          <w:sz w:val="22"/>
        </w:rPr>
        <w:t xml:space="preserve">Schizophrenia and bipolar disorder family studies have provided evidence for linkage to chromosome 22q11, </w:t>
      </w:r>
      <w:r>
        <w:rPr/>
        <w:t>although the highest scoring markers are several Mbp teleomeric to the VCFS deletion (Shaw et al., 1998; Myles-Worsley et al., 1999; Kelsoe et al., 2001).</w:t>
      </w:r>
    </w:p>
    <w:p>
      <w:pPr>
        <w:pStyle w:val="Normal"/>
        <w:ind w:left="-540" w:right="-720" w:hanging="0"/>
        <w:rPr/>
      </w:pPr>
      <w:r>
        <w:rPr/>
      </w:r>
    </w:p>
    <w:p>
      <w:pPr>
        <w:pStyle w:val="Normal"/>
        <w:ind w:left="-540" w:right="-720" w:hanging="0"/>
        <w:rPr/>
      </w:pPr>
      <w:r>
        <w:rPr/>
        <w:t xml:space="preserve">Apart from the VCFS deletion, there are numerous reports of chromosomal abnormalities in patients with Schizophrenia or bipolar disorder.  Of particular interest, a Scottish family has been identified in which a balanced translocation  t(1:11) segregates with major mental illness including schizophrenia, bipolar disorder, and major depressive disorder (Blackwood et al., 2001). The breakpoint at 1q42.1 is gene dense and two novel and uncharacterized genes, DISC-1 and DISC-2, are directly disrupted by the translocation.  Schizophrenia linkage studies have suggested linkage near the 1q42.1 breakpoint (Hovatta et al., 1999; Ekelund et al., 2000; Ekelund et al., 2001) and a bipolar disorder linkage study has highlighted a nearly 1q32 susceptability locus (Detera-Wadleigh et al., 1999). There have been further anecdotal reports of reports of chromosomal aberrations in schizophrenia for other autosomes (for review, see Bassett, 2000; MacIntyre et al., 2003), in particular chromosome 5 (Malaspina et al., 1992; Bennett et al., 1997), chromosome 18 (Maziade et al., 1993; Calzolari et al., 1996; Smith et al., 1996; Mors et al., 1997) and additional reports on chromosome 1 (Gordon et al., 1994, Fananas et al., 1997).  Previous karyotypic screens have suggested an association of chromosome 9 rearrangements and aneuploidies with schizophrenia (Nanko et al., 1993; Garofalo et al.,1993) and X chromosome abnormalities with both schizophrenia and bipolar disorder (Kunugi et al., 1999,  DeLisi et al, 1994; Craddock and Owen, 1994).  However, other studies have failed to confirm these karyotypic findings (Toyota et al., 2001; Mors et al., 2001) and it is not clear that these initial results represent clinically relevant disease associations rather than polymorphic variation in the general population.  </w:t>
      </w:r>
    </w:p>
    <w:p>
      <w:pPr>
        <w:pStyle w:val="Normal"/>
        <w:ind w:left="-540" w:right="-720" w:hanging="0"/>
        <w:rPr/>
      </w:pPr>
      <w:r>
        <w:rPr/>
      </w:r>
    </w:p>
    <w:p>
      <w:pPr>
        <w:pStyle w:val="Normal"/>
        <w:ind w:left="-540" w:right="-720" w:hanging="0"/>
        <w:rPr/>
      </w:pPr>
      <w:r>
        <w:rPr/>
        <w:t>The apparent anecdotal nature of much of the literature on cytogenetic abnormalities in schizophrenia and bipolar is presumably due to the fact that genetic consultation is typically undertaken in the evaluation of childhood disorders, and schizophrenia and bipolar disease rarely have childhood onset.  Psychiatric cases are not routinely referred for cytogenetic analysis unless there is some evidence for mental retardation or dysmorphic features or severe behavioral disturbance.  Indeed, the association of VCFS with schizophrenia and bipolar disorder was discovered by following a cohort of children with VCFS into adulthood (Shprintzen et al.,1992). Further, to date, the tools available for cytogenetic analysis have been limited to FISH probes that interrogate a single defined locus, or to low resolution G-banding techniques.  These tools have not allowed a rigorous genome wide screen at sufficient resolution to detect micro-deletion or micro-insertion events or other aberrations on the order of the 3 Mbp aberration in VCFS. The true scope of chromosomal aberrations causing DNA copy number changes remains largely unexplored in these disorders.</w:t>
      </w:r>
    </w:p>
    <w:p>
      <w:pPr>
        <w:pStyle w:val="Normal"/>
        <w:ind w:left="-540" w:right="-720" w:hanging="0"/>
        <w:rPr/>
      </w:pPr>
      <w:r>
        <w:rPr/>
      </w:r>
    </w:p>
    <w:p>
      <w:pPr>
        <w:pStyle w:val="Normal"/>
        <w:ind w:left="-540" w:right="-720" w:hanging="0"/>
        <w:rPr>
          <w:i/>
          <w:i/>
        </w:rPr>
      </w:pPr>
      <w:r>
        <w:rPr>
          <w:i/>
        </w:rPr>
      </w:r>
    </w:p>
    <w:p>
      <w:pPr>
        <w:pStyle w:val="Normal"/>
        <w:ind w:left="-540" w:right="-720" w:hanging="0"/>
        <w:rPr>
          <w:i/>
          <w:i/>
        </w:rPr>
      </w:pPr>
      <w:r>
        <w:rPr>
          <w:i/>
        </w:rPr>
      </w:r>
    </w:p>
    <w:p>
      <w:pPr>
        <w:pStyle w:val="Normal"/>
        <w:ind w:left="-540" w:right="-720" w:hanging="0"/>
        <w:rPr>
          <w:i/>
          <w:i/>
        </w:rPr>
      </w:pPr>
      <w:r>
        <w:rPr>
          <w:i/>
        </w:rPr>
        <w:t>Comparative genome hybridization detects changes in copy number of DNA sequences</w:t>
      </w:r>
    </w:p>
    <w:p>
      <w:pPr>
        <w:pStyle w:val="Normal"/>
        <w:ind w:left="-540" w:right="-720" w:hanging="0"/>
        <w:rPr>
          <w:i/>
          <w:i/>
        </w:rPr>
      </w:pPr>
      <w:r>
        <w:rPr>
          <w:i/>
        </w:rPr>
      </w:r>
    </w:p>
    <w:p>
      <w:pPr>
        <w:pStyle w:val="Normal"/>
        <w:ind w:left="-540" w:right="-720" w:hanging="0"/>
        <w:rPr/>
      </w:pPr>
      <w:r>
        <w:rPr/>
        <w:t xml:space="preserve">Comparative genome hybridization is a technique that detects chromosomal aberrations that result in DNA copy number changes, including interstitial deletions, amplifications, and unbalanced translocations.  The technique has been widely used in the analysis of tumors and developmental abnormalities such as mental retardation since it was first reported in 1992 (Kallioniemi et al., 1992).  In CGH, total genomic DNA from a “test” and a “reference” individual are labeled with different fluorescent dyes and co-hybridized to a representation of the genome in the presence of Cot-1 DNA to block repetitive sequence.  The ratio of signals emitted from different loci provides a map of variation in copy number in the genome of the “test ” individual (Figure 1).  Originally, metaphase chromosome spreads were used as the genome representation, but these have been largely replaced in recent years by microarray formats, whereby spotted cDNA clones or large insert genomic clones (Bacterial artificial chromosomes, or BACs) form the target for hybridization.  Because the sequence of the genome is now known, the precise chromosomal address of each clone on the array is known and the location of observed DNA copy number differences is thus defined.  The capability of array CGH to detect small chromosomal aberrations depends on the size and spacing of clones. BAC microarrays are the format of choice for array-CGH due to the insert size of the clones (approximately 150 kb on average) which allows integration of hybridization signal over a comparatively large region and gives sufficient sensitivity to detect single copy number changes starting with only a few hundred nanograms of labeled test DNA (Albertson et al., 2003).  Current generation BAC arrays offer on the order of 1 Mbp resolution (Snijders et al., 2001).  A 3 Mbp resolution  BAC array CGH chip is currently available from Spectral Genomics (www.spectralgenomics.com/documents/arrays_1000317291761.pdf)    Arrays spotted with cDNA clones have also been used for array CGH, but these have poor sensitivity, requiring on the order of 10 micrograms of test DNA per hybridization, and the resulting signal must be averaged over a large number of clones to define local copy number (Pollack et al., 1999).  Oligonucleotide array technology, in its current state, is not yet applicable to CGH due to insufficient signal intensity when scanning a complex eukaryotic genome. For the above reasons, BAC array-CGH is the platform of choice for the present study.  </w:t>
      </w:r>
    </w:p>
    <w:p>
      <w:pPr>
        <w:pStyle w:val="Normal"/>
        <w:ind w:left="-540" w:right="-720" w:hanging="0"/>
        <w:rPr>
          <w:i/>
          <w:i/>
        </w:rPr>
      </w:pPr>
      <w:r>
        <w:rPr>
          <w:i/>
        </w:rPr>
      </w:r>
    </w:p>
    <w:p>
      <w:pPr>
        <w:pStyle w:val="Normal"/>
        <w:ind w:left="-540" w:right="-720" w:hanging="0"/>
        <w:rPr>
          <w:i/>
          <w:i/>
        </w:rPr>
      </w:pPr>
      <w:r>
        <w:rPr>
          <w:i/>
        </w:rPr>
      </w:r>
    </w:p>
    <w:p>
      <w:pPr>
        <w:pStyle w:val="Normal"/>
        <w:ind w:left="-540" w:right="-720" w:hanging="0"/>
        <w:rPr>
          <w:b/>
          <w:b/>
        </w:rPr>
      </w:pPr>
      <w:r>
        <w:rPr>
          <w:b/>
        </w:rPr>
        <w:t>Hypothesis</w:t>
      </w:r>
    </w:p>
    <w:p>
      <w:pPr>
        <w:pStyle w:val="Normal"/>
        <w:ind w:left="-540" w:right="-720" w:hanging="0"/>
        <w:rPr>
          <w:b/>
          <w:b/>
        </w:rPr>
      </w:pPr>
      <w:r>
        <w:rPr>
          <w:b/>
        </w:rPr>
      </w:r>
    </w:p>
    <w:p>
      <w:pPr>
        <w:pStyle w:val="Normal"/>
        <w:numPr>
          <w:ilvl w:val="0"/>
          <w:numId w:val="1"/>
        </w:numPr>
        <w:ind w:left="180" w:right="-720" w:hanging="360"/>
        <w:rPr/>
      </w:pPr>
      <w:r>
        <w:rPr/>
        <w:t xml:space="preserve">Inherited or sporadic DNA copy number alterations are present in individuals with schizophrenia and/or bipolar disorder, are distinguishable from DNA copy number variation in unaffected individuals, and may contribute to the molecular pathology of these diseases.  </w:t>
      </w:r>
    </w:p>
    <w:p>
      <w:pPr>
        <w:pStyle w:val="Normal"/>
        <w:ind w:right="-720" w:hanging="360"/>
        <w:rPr/>
      </w:pPr>
      <w:r>
        <w:rPr/>
      </w:r>
    </w:p>
    <w:p>
      <w:pPr>
        <w:pStyle w:val="Normal"/>
        <w:ind w:left="-540" w:right="-720" w:hanging="0"/>
        <w:rPr>
          <w:b/>
          <w:b/>
        </w:rPr>
      </w:pPr>
      <w:r>
        <w:rPr>
          <w:b/>
        </w:rPr>
        <w:t>Specific Aims</w:t>
      </w:r>
    </w:p>
    <w:p>
      <w:pPr>
        <w:pStyle w:val="Normal"/>
        <w:ind w:right="-720" w:hanging="360"/>
        <w:rPr>
          <w:b/>
          <w:b/>
        </w:rPr>
      </w:pPr>
      <w:r>
        <w:rPr>
          <w:b/>
        </w:rPr>
      </w:r>
    </w:p>
    <w:p>
      <w:pPr>
        <w:pStyle w:val="Normal"/>
        <w:numPr>
          <w:ilvl w:val="0"/>
          <w:numId w:val="1"/>
        </w:numPr>
        <w:ind w:left="180" w:right="-720" w:hanging="360"/>
        <w:rPr/>
      </w:pPr>
      <w:r>
        <w:rPr/>
        <w:t>to survey the genomes of patients with schizophrenia, bipolar disorder and matched controls (n=35 each) for DNA copy number changes by array-CGH, using an existing, validated, 1.4 Mbp resolution genomic array</w:t>
      </w:r>
    </w:p>
    <w:p>
      <w:pPr>
        <w:pStyle w:val="Normal"/>
        <w:numPr>
          <w:ilvl w:val="0"/>
          <w:numId w:val="1"/>
        </w:numPr>
        <w:ind w:left="180" w:right="-720" w:hanging="360"/>
        <w:rPr/>
      </w:pPr>
      <w:r>
        <w:rPr/>
        <w:t xml:space="preserve">to verify a sub-set of observed copy number differences using  real-time quantitative PCR </w:t>
      </w:r>
    </w:p>
    <w:p>
      <w:pPr>
        <w:pStyle w:val="Normal"/>
        <w:numPr>
          <w:ilvl w:val="0"/>
          <w:numId w:val="1"/>
        </w:numPr>
        <w:ind w:left="180" w:right="-720" w:hanging="360"/>
        <w:rPr/>
      </w:pPr>
      <w:r>
        <w:rPr/>
        <w:t>to</w:t>
      </w:r>
      <w:r>
        <w:rPr>
          <w:b/>
        </w:rPr>
        <w:t xml:space="preserve"> </w:t>
      </w:r>
      <w:r>
        <w:rPr/>
        <w:t>undertake fine scale mapping of validated loci using high resolution arrays targeting specific chromosomal regions with verified DNA copy number differences.</w:t>
      </w:r>
    </w:p>
    <w:p>
      <w:pPr>
        <w:pStyle w:val="Normal"/>
        <w:ind w:left="-540" w:right="-720" w:hanging="0"/>
        <w:rPr/>
      </w:pPr>
      <w:r>
        <w:rPr/>
      </w:r>
    </w:p>
    <w:p>
      <w:pPr>
        <w:pStyle w:val="Normal"/>
        <w:ind w:left="-540" w:right="-720" w:hanging="0"/>
        <w:rPr>
          <w:b/>
          <w:b/>
        </w:rPr>
      </w:pPr>
      <w:r>
        <w:rPr>
          <w:b/>
        </w:rPr>
        <w:t>Preliminary studies</w:t>
      </w:r>
    </w:p>
    <w:p>
      <w:pPr>
        <w:pStyle w:val="Normal"/>
        <w:ind w:left="-540" w:right="-720" w:hanging="0"/>
        <w:rPr>
          <w:b/>
          <w:b/>
        </w:rPr>
      </w:pPr>
      <w:r>
        <w:rPr>
          <w:b/>
        </w:rPr>
      </w:r>
    </w:p>
    <w:p>
      <w:pPr>
        <w:pStyle w:val="Normal"/>
        <w:ind w:left="-540" w:right="-720" w:hanging="0"/>
        <w:rPr/>
      </w:pPr>
      <w:r>
        <w:rPr>
          <w:i/>
        </w:rPr>
        <w:t>Array design,  validation and preliminary data</w:t>
      </w:r>
    </w:p>
    <w:p>
      <w:pPr>
        <w:pStyle w:val="Normal"/>
        <w:ind w:left="-540" w:right="-720" w:hanging="0"/>
        <w:rPr>
          <w:i/>
          <w:i/>
        </w:rPr>
      </w:pPr>
      <w:r>
        <w:rPr>
          <w:i/>
        </w:rPr>
      </w:r>
    </w:p>
    <w:p>
      <w:pPr>
        <w:pStyle w:val="Normal"/>
        <w:ind w:left="-540" w:right="-720" w:hanging="0"/>
        <w:rPr/>
      </w:pPr>
      <w:r>
        <w:rPr/>
        <w:t>The specific microarray proposed for this study has already been designed and validated by our collaborator Dr. Donna Albertson (UCSF) and is the current state of the art in array CGH. Briefly, the array consists of 2460 BAC clones spotted in triplicate in a 12 mm x 12 mm square and giving an average resolution of approximately 1.4 Mbp across the genome.  Each clone contains at least one sequence tagged site (STS) that defines its location on the genome sequence.  Cytogenetic mapping has indicated that 2,298 of the arrayed clones are single copy in the genome (Knight et al., 2000; Cheung et al., 2001).  Preparation and spotting of BACs can be problematic due to the low yield of DNA from BAC cultures and the large molecular weight of the DNA that makes it difficult to handle at the high concentration necessary for achieving good signal to noise ratio in hybridizations. For the present array, these problems have been overcome by using a ligation mediated PCR to generate representations of BAC DNAs for spotting.   The ratio data obtained from arrays comprised of ligation mediated PCR BAC representations have been shown to be essentially identical to ratios reported on intact DNA from the same BACs (Pinkel et al., 1998). As part of the initial validation of the array 15 cell lines containing known partial or whole chromosome aneuploidies were investigated and these confirmed the ability to detect single copy changes (Snijders et al., 2001). Subsequently, this array has proven its utility in detection of DNA copy number changes in tumors (Albertson et al., 2000), children with mental retardation and various dysmorphic syndromes (Rauen et al., in press), neurofibromatosis (Bruder et al., 2001) and in comparison of primate genomes (Locke et al., 2003).   Figure 2 shows an example of CGH analysis, using this array, of a patient who tested positive for a deletion in the VCFS critical region on chromosome 22q11 by FISH.  The deleted region is clearly evident with a log2 ratio close to the expected value of -1 for a hemizygous deletion (Kate Rauen, personal communication).  Members of the Holt Laboratory have visited UCSF to learn this technique and at this time we have tested a single individual with schizophrenia, a single individual with bipolar disorder, and a single unaffected control individual.  While there are no immediately obvious alterations in the individual with schizophrenia the bipolar individual shows a copy number increase at chromosome 2p14 (Figure 3). The duplication is evident with a log2 ratio of  approximately 0.5, approaching  the theoretical value of 0.59.    Thus, the array is designed and fabricated, the basic assay has been developed and tested and, as discussed below, genomic DNA from a larger cohort of individuals with schizophrenia and bipolar disorder and controls is in hand and ready for testing.</w:t>
      </w:r>
    </w:p>
    <w:p>
      <w:pPr>
        <w:pStyle w:val="Normal"/>
        <w:ind w:left="-540" w:right="-720" w:hanging="0"/>
        <w:rPr/>
      </w:pPr>
      <w:r>
        <w:rPr/>
      </w:r>
    </w:p>
    <w:p>
      <w:pPr>
        <w:pStyle w:val="Normal"/>
        <w:ind w:left="-540" w:right="-720" w:hanging="0"/>
        <w:rPr>
          <w:i/>
          <w:i/>
        </w:rPr>
      </w:pPr>
      <w:r>
        <w:rPr>
          <w:i/>
        </w:rPr>
      </w:r>
    </w:p>
    <w:p>
      <w:pPr>
        <w:pStyle w:val="Normal"/>
        <w:ind w:left="-540" w:right="-720" w:hanging="0"/>
        <w:rPr>
          <w:i/>
          <w:i/>
        </w:rPr>
      </w:pPr>
      <w:r>
        <w:rPr>
          <w:i/>
        </w:rPr>
      </w:r>
    </w:p>
    <w:p>
      <w:pPr>
        <w:pStyle w:val="Normal"/>
        <w:ind w:left="-540" w:right="-720" w:hanging="0"/>
        <w:rPr>
          <w:i/>
          <w:i/>
        </w:rPr>
      </w:pPr>
      <w:r>
        <w:rPr>
          <w:i/>
        </w:rPr>
        <w:t xml:space="preserve">Real time quantitative PCR </w:t>
      </w:r>
    </w:p>
    <w:p>
      <w:pPr>
        <w:pStyle w:val="Normal"/>
        <w:ind w:left="-540" w:right="-720" w:hanging="0"/>
        <w:rPr>
          <w:i/>
          <w:i/>
        </w:rPr>
      </w:pPr>
      <w:r>
        <w:rPr>
          <w:i/>
        </w:rPr>
      </w:r>
    </w:p>
    <w:p>
      <w:pPr>
        <w:pStyle w:val="Normal"/>
        <w:ind w:left="-540" w:right="-720" w:hanging="0"/>
        <w:rPr/>
      </w:pPr>
      <w:r>
        <w:rPr/>
        <w:t>In the proposed study, a subset of copy number differences observed by array CGH will be selected for validation using the same patient DNA samples and a real-time quantitative PCR assay (Taqman</w:t>
      </w:r>
      <w:r>
        <w:rPr>
          <w:rFonts w:eastAsia="Symbol" w:cs="Symbol" w:ascii="Symbol" w:hAnsi="Symbol"/>
        </w:rPr>
        <w:t></w:t>
      </w:r>
      <w:r>
        <w:rPr/>
        <w:t xml:space="preserve">, Applied Biosystems; Livak </w:t>
      </w:r>
      <w:r>
        <w:rPr>
          <w:i/>
          <w:iCs/>
        </w:rPr>
        <w:t>et al</w:t>
      </w:r>
      <w:r>
        <w:rPr/>
        <w:t>., 1999).  The Taqman method involves real time monitoring of a fluorescent oligonucleotide probe that is released during amplification by the 5’ exonuclease activity of Taq polymerase. This technique offers a wide dynamic range, superior sensitivity (and thus a requirement for only minimal amounts of DNA starting material) and high throughput capacity.  The method is routinely used to assess gene dosage (De Preter et al., 2002; Kariyazono et al., 2001; Ginzinger et al., 2000) and a variation on this method has been implemented in the Holt laboratory.  Briefly, in a single duplex reaction, the copy number of a target locus is determined relative to a second locus of known copy number.  Standard curves are constructed for each locus that is being interrogated using serial dilutions of genomic DNA from a control individual. The ratio of signal from the target versus the control locus indicates copy number of the target locus.  To validate this assay, a blind experiment was performed where the sex of 6 male and 6 female individuals was determined using probes that target the glucose-6-phosphate dehydrogenase (G6PD) locus on the X chromosome and the SRY locus on the Y chromosome.  The control locus used was the human prostaglandin transporter (hPGT) gene on chromosome 3, which has been shown by FISH to be single copy in the genome (Lu and Schuster, 1998).  As illustrated in Figure 4, our Taqman assay was able to clearly distinguish single copy differences in the sex chromosomes and correctly assign gender to the test individuals.</w:t>
      </w:r>
    </w:p>
    <w:p>
      <w:pPr>
        <w:pStyle w:val="Normal"/>
        <w:ind w:left="-540" w:right="-720" w:hanging="0"/>
        <w:rPr/>
      </w:pPr>
      <w:r>
        <w:rPr/>
      </w:r>
    </w:p>
    <w:p>
      <w:pPr>
        <w:pStyle w:val="Normal"/>
        <w:ind w:left="-540" w:right="-720" w:hanging="0"/>
        <w:rPr>
          <w:i/>
          <w:i/>
        </w:rPr>
      </w:pPr>
      <w:r>
        <w:rPr>
          <w:i/>
        </w:rPr>
      </w:r>
    </w:p>
    <w:p>
      <w:pPr>
        <w:pStyle w:val="Normal"/>
        <w:ind w:left="-540" w:right="-720" w:hanging="0"/>
        <w:rPr>
          <w:i/>
          <w:i/>
        </w:rPr>
      </w:pPr>
      <w:r>
        <w:rPr>
          <w:i/>
        </w:rPr>
      </w:r>
    </w:p>
    <w:p>
      <w:pPr>
        <w:pStyle w:val="Normal"/>
        <w:ind w:left="-540" w:right="-720" w:hanging="0"/>
        <w:rPr>
          <w:b/>
          <w:b/>
        </w:rPr>
      </w:pPr>
      <w:r>
        <w:rPr>
          <w:b/>
        </w:rPr>
        <w:t>Research Plan</w:t>
      </w:r>
    </w:p>
    <w:p>
      <w:pPr>
        <w:pStyle w:val="Normal"/>
        <w:ind w:left="-540" w:right="-720" w:hanging="0"/>
        <w:rPr>
          <w:b/>
          <w:b/>
        </w:rPr>
      </w:pPr>
      <w:r>
        <w:rPr>
          <w:b/>
        </w:rPr>
      </w:r>
    </w:p>
    <w:p>
      <w:pPr>
        <w:pStyle w:val="Normal"/>
        <w:ind w:left="-540" w:right="-720" w:hanging="0"/>
        <w:rPr/>
      </w:pPr>
      <w:r>
        <w:rPr/>
        <w:t>Inherited or sporadic DNA chromosomal deletion or insertion events may contribute to the molecular pathology of schizophrenia and/or bipolar disease in some individuals.  The research project we propose involves a comprehensive genome scan for abnormalities in DNA copy number in schizophrenia and bipolar disorder using BAC array CGH.  All work will be done in the Genome Sciences Centre labs at the BC Cancer Agency Vancouver site.</w:t>
      </w:r>
    </w:p>
    <w:p>
      <w:pPr>
        <w:pStyle w:val="Normal"/>
        <w:ind w:left="-540" w:right="-720" w:hanging="0"/>
        <w:rPr/>
      </w:pPr>
      <w:r>
        <w:rPr/>
      </w:r>
    </w:p>
    <w:p>
      <w:pPr>
        <w:pStyle w:val="Normal"/>
        <w:ind w:left="-540" w:right="-720" w:hanging="0"/>
        <w:rPr/>
      </w:pPr>
      <w:r>
        <w:rPr/>
      </w:r>
    </w:p>
    <w:p>
      <w:pPr>
        <w:pStyle w:val="Normal"/>
        <w:ind w:left="-540" w:right="-720" w:hanging="0"/>
        <w:rPr>
          <w:i/>
          <w:i/>
        </w:rPr>
      </w:pPr>
      <w:r>
        <w:rPr>
          <w:i/>
        </w:rPr>
        <w:t>Specimens for analysis</w:t>
      </w:r>
    </w:p>
    <w:p>
      <w:pPr>
        <w:pStyle w:val="Normal"/>
        <w:ind w:left="-540" w:right="-720" w:hanging="0"/>
        <w:rPr>
          <w:i/>
          <w:i/>
        </w:rPr>
      </w:pPr>
      <w:r>
        <w:rPr>
          <w:i/>
        </w:rPr>
      </w:r>
    </w:p>
    <w:p>
      <w:pPr>
        <w:pStyle w:val="Normal"/>
        <w:ind w:left="-540" w:right="-720" w:hanging="0"/>
        <w:rPr/>
      </w:pPr>
      <w:r>
        <w:rPr/>
        <w:t>High quality, high molecular weight DNA from individuals with schizophrenia, bipolar disorder and unaffected control individuals (n=35 each) has been obtained from the Stanley Medical Research Institute (Bethesda, Maryland) free of charge, specifically for the work outlined in this proposal.  The Stanley Array Collection is a brain collection developed specifically for molecular studies using high throughput array methodologies. DNA has been extracted from post-mortem brain specimens collected, with informed consent from next-of-kin, by participating medical examiners between January 1995 and June 2002. The specimens were all collected, processed, and stored in a standardized way. Exclusion criteria for all specimens included:</w:t>
      </w:r>
    </w:p>
    <w:p>
      <w:pPr>
        <w:pStyle w:val="NormalWeb"/>
        <w:numPr>
          <w:ilvl w:val="0"/>
          <w:numId w:val="3"/>
        </w:numPr>
        <w:tabs>
          <w:tab w:val="clear" w:pos="720"/>
          <w:tab w:val="left" w:pos="360" w:leader="none"/>
        </w:tabs>
        <w:spacing w:before="280" w:after="0"/>
        <w:ind w:left="-180" w:right="-720" w:hanging="0"/>
        <w:rPr/>
      </w:pPr>
      <w:r>
        <w:rPr/>
        <w:t xml:space="preserve">Significant structural brain pathology on post-mortem examination by a qualified </w:t>
        <w:tab/>
        <w:t xml:space="preserve">neuropathologist, or by pre-mortem imaging, </w:t>
      </w:r>
    </w:p>
    <w:p>
      <w:pPr>
        <w:pStyle w:val="NormalWeb"/>
        <w:numPr>
          <w:ilvl w:val="0"/>
          <w:numId w:val="3"/>
        </w:numPr>
        <w:tabs>
          <w:tab w:val="clear" w:pos="720"/>
          <w:tab w:val="left" w:pos="360" w:leader="none"/>
        </w:tabs>
        <w:spacing w:before="0" w:after="280"/>
        <w:ind w:left="-180" w:right="-720" w:hanging="0"/>
        <w:rPr/>
      </w:pPr>
      <w:r>
        <w:rPr/>
        <w:t xml:space="preserve">History of significant focal neurological signs pre-mortem, </w:t>
      </w:r>
    </w:p>
    <w:p>
      <w:pPr>
        <w:pStyle w:val="NormalWeb"/>
        <w:numPr>
          <w:ilvl w:val="0"/>
          <w:numId w:val="3"/>
        </w:numPr>
        <w:tabs>
          <w:tab w:val="clear" w:pos="720"/>
          <w:tab w:val="left" w:pos="360" w:leader="none"/>
        </w:tabs>
        <w:spacing w:before="0" w:after="280"/>
        <w:ind w:left="360" w:right="-720" w:hanging="540"/>
        <w:rPr/>
      </w:pPr>
      <w:r>
        <w:rPr/>
        <w:t xml:space="preserve">History of central nervous system disease that could be expected to alter gene </w:t>
        <w:tab/>
        <w:t>expression in a persistent way,</w:t>
      </w:r>
    </w:p>
    <w:p>
      <w:pPr>
        <w:pStyle w:val="NormalWeb"/>
        <w:numPr>
          <w:ilvl w:val="0"/>
          <w:numId w:val="3"/>
        </w:numPr>
        <w:tabs>
          <w:tab w:val="clear" w:pos="720"/>
          <w:tab w:val="left" w:pos="360" w:leader="none"/>
        </w:tabs>
        <w:spacing w:before="0" w:after="280"/>
        <w:ind w:left="-180" w:right="-720" w:hanging="0"/>
        <w:rPr/>
      </w:pPr>
      <w:r>
        <w:rPr/>
        <w:t xml:space="preserve">Documented IQ &lt; 70.  </w:t>
      </w:r>
    </w:p>
    <w:p>
      <w:pPr>
        <w:pStyle w:val="NormalWeb"/>
        <w:tabs>
          <w:tab w:val="clear" w:pos="720"/>
          <w:tab w:val="left" w:pos="360" w:leader="none"/>
        </w:tabs>
        <w:ind w:left="-180" w:right="-720" w:hanging="360"/>
        <w:rPr/>
      </w:pPr>
      <w:r>
        <w:rPr/>
        <w:t>Additional exclusion criteria for unaffected controls included:</w:t>
      </w:r>
    </w:p>
    <w:p>
      <w:pPr>
        <w:pStyle w:val="Normal"/>
        <w:numPr>
          <w:ilvl w:val="0"/>
          <w:numId w:val="2"/>
        </w:numPr>
        <w:tabs>
          <w:tab w:val="clear" w:pos="720"/>
          <w:tab w:val="left" w:pos="360" w:leader="none"/>
        </w:tabs>
        <w:spacing w:before="0" w:after="0"/>
        <w:ind w:left="-180" w:right="-720" w:hanging="0"/>
        <w:rPr/>
      </w:pPr>
      <w:r>
        <w:rPr/>
        <w:t>Age less than 30 (thus, still in the period of maximum risk),</w:t>
      </w:r>
    </w:p>
    <w:p>
      <w:pPr>
        <w:pStyle w:val="Normal"/>
        <w:numPr>
          <w:ilvl w:val="0"/>
          <w:numId w:val="2"/>
        </w:numPr>
        <w:tabs>
          <w:tab w:val="clear" w:pos="720"/>
          <w:tab w:val="left" w:pos="360" w:leader="none"/>
        </w:tabs>
        <w:spacing w:before="0" w:after="280"/>
        <w:ind w:left="-180" w:right="-720" w:hanging="0"/>
        <w:rPr/>
      </w:pPr>
      <w:r>
        <w:rPr/>
        <w:t xml:space="preserve">Substance abuse within one year of death or evidence of significant alcohol-related </w:t>
        <w:tab/>
        <w:t xml:space="preserve">changes in the liver. </w:t>
      </w:r>
    </w:p>
    <w:p>
      <w:pPr>
        <w:pStyle w:val="NormalWeb"/>
        <w:ind w:left="-540" w:right="-720" w:hanging="0"/>
        <w:rPr/>
      </w:pPr>
      <w:r>
        <w:rPr/>
        <w:t>Diagnoses were made by two senior psychiatrists, using DSM-IV criteria, based on medical records, and when necessary, telephone interviews with family members. Diagnoses of unaffected controls were based on structured interviews by a senior psychiatrist with family member(s) to rule out Axis I diagnoses. A summary of demographic details on the three groups is listed in table 1.</w:t>
      </w:r>
    </w:p>
    <w:p>
      <w:pPr>
        <w:pStyle w:val="NormalWeb"/>
        <w:ind w:left="-540" w:right="-720" w:hanging="0"/>
        <w:rPr>
          <w:color w:val="000000"/>
        </w:rPr>
      </w:pPr>
      <w:r>
        <w:rPr/>
        <w:t xml:space="preserve">There are several distinct advantages in using the Stanley array samples for this study.  First, there is a control group that is matched to the degree possible for age, ethnicity, gender and cause of death.  Previous studies of the cytogenetics of schizophrenia and bipolar disorder have tended to either lack matched controls (Kunugi et al., 1999) or entail anecdotal case reports (Basset, 2000; Craddock and Owen, 1994).  A matched control group will allow polymorphic DNA copy number changes that are present in both patients and controls to be recognized as unlikely candidate susceptibility loci. Second, while </w:t>
      </w:r>
      <w:r>
        <w:rPr>
          <w:color w:val="000000"/>
        </w:rPr>
        <w:t>DNA copy number alterations are typically artifacts of unequal crossing over during meiosis, copy number changes are also known to occur during mitotic cell division.  In fact, DNA copy number changes in somatic tissue are a hallmark of cancer (Vogelstein and Kinzler, 1998).  While this study could be done using DNA from either brain or peripheral lymphocytes or any other tissue, data obtained from peripheral lymphocytes would only be revealing in the case of inherited or constitutive changes.  While brain tissue is essentially post-mitotic, an advantage of using DNA from brain is the opportunity to detect sporadic copy number changes that might occur during brain development.</w:t>
      </w:r>
      <w:r>
        <w:rPr>
          <w:color w:val="000000"/>
          <w:sz w:val="20"/>
          <w:szCs w:val="20"/>
        </w:rPr>
        <w:t xml:space="preserve"> Finally, brain </w:t>
      </w:r>
      <w:r>
        <w:rPr>
          <w:color w:val="000000"/>
        </w:rPr>
        <w:t>tissue and high quality RNA samples are also available through the Stanley Medical Research Institute and these tissue and RNA samples are derived from the same individuals, described above, that were the source for DNA.  This additional biological material will be an important resource for relating any observed chromosomal aberrations to neuronal pathology in these diseases in subsequent studies.</w:t>
      </w:r>
    </w:p>
    <w:p>
      <w:pPr>
        <w:pStyle w:val="NormalWeb"/>
        <w:ind w:left="-540" w:right="-720" w:hanging="0"/>
        <w:rPr>
          <w:i/>
          <w:i/>
          <w:color w:val="000000"/>
        </w:rPr>
      </w:pPr>
      <w:r>
        <w:rPr>
          <w:i/>
          <w:color w:val="000000"/>
        </w:rPr>
      </w:r>
    </w:p>
    <w:p>
      <w:pPr>
        <w:pStyle w:val="NormalWeb"/>
        <w:ind w:left="-540" w:right="-720" w:hanging="0"/>
        <w:rPr>
          <w:i/>
          <w:i/>
        </w:rPr>
      </w:pPr>
      <w:r>
        <w:rPr>
          <w:i/>
        </w:rPr>
        <w:t>Surveying the genome for chromosomal abnormalities that result in DNA copy number changes</w:t>
      </w:r>
    </w:p>
    <w:p>
      <w:pPr>
        <w:pStyle w:val="Normal"/>
        <w:spacing w:before="240" w:after="0"/>
        <w:ind w:left="-540" w:right="-720" w:hanging="0"/>
        <w:rPr/>
      </w:pPr>
      <w:r>
        <w:rPr/>
        <w:t xml:space="preserve">In the proposed study, each individual in the Stanley Array Collection will be considered a test individual and their DNA will be labeled and hybridized with a single source of reference DNA for a total of 105 hybridization experiments.  Reference DNA will be from an unaffected control individual from the CEPH collection, available through the Coriell Institute (coriell.umdnj.edu).  Observed deletions/insertion events between patients and unaffected individuals in the Stanley Array Collection will be tabulated and a subset of these will be prioritized for validation by Taqman analysis. Printed arrays will be provided by our collaborator Dr. Donna Albertson and facilities exist at the GSC for all required steps in array hybridization, washing and scanning.  Briefly, the assay involves 1) labeling test gDNA with Cy3-dCTP and control gDNA with Cy5-dCTP by nick translation and removal of unincorporated probe using Sephadex G50 (Amersham), 2) incubation of labeled probes with Cot1 DNA (Invitrogen) to block repetitive sequence, 3) hybridization of repeat-blocked probe DNA with array for 24-48 hours at 37°C and 4) array washing, drying and imaging. Data will be analysed using the UCSF- SPOT software package (Jain et al., 2002).  </w:t>
      </w:r>
    </w:p>
    <w:p>
      <w:pPr>
        <w:pStyle w:val="Normal"/>
        <w:ind w:left="-540" w:right="-720" w:hanging="0"/>
        <w:rPr/>
      </w:pPr>
      <w:r>
        <w:rPr/>
      </w:r>
    </w:p>
    <w:p>
      <w:pPr>
        <w:pStyle w:val="Normal"/>
        <w:ind w:left="-540" w:right="-720" w:hanging="0"/>
        <w:rPr/>
      </w:pPr>
      <w:r>
        <w:rPr/>
      </w:r>
    </w:p>
    <w:p>
      <w:pPr>
        <w:pStyle w:val="Normal"/>
        <w:ind w:left="-540" w:right="-720" w:hanging="0"/>
        <w:rPr>
          <w:i/>
          <w:i/>
        </w:rPr>
      </w:pPr>
      <w:r>
        <w:rPr>
          <w:i/>
        </w:rPr>
        <w:t xml:space="preserve">Verification of observed copy number alterations </w:t>
      </w:r>
    </w:p>
    <w:p>
      <w:pPr>
        <w:pStyle w:val="Normal"/>
        <w:ind w:left="-540" w:right="-720" w:hanging="0"/>
        <w:rPr>
          <w:i/>
          <w:i/>
        </w:rPr>
      </w:pPr>
      <w:r>
        <w:rPr>
          <w:i/>
        </w:rPr>
      </w:r>
    </w:p>
    <w:p>
      <w:pPr>
        <w:pStyle w:val="Normal"/>
        <w:ind w:left="-540" w:right="-720" w:hanging="0"/>
        <w:rPr/>
      </w:pPr>
      <w:r>
        <w:rPr/>
        <w:t>A maximum of 10 loci will be selected for validation.  Prioritization will be based on the magnitude of change in the test individual, the number of test individuals that share a copy number alteration not present in control individuals, and on the location of the locus relative to candidate susceptibility loci already reported in the literature.  A Taqman method for assessing genomic DNA for copy number of a selected locus is already established (Fig. 3). Briefly, the assay involves 1) navigation in the UCSC genome browser to design primer and probe sets that target unique (non-repetitive) gDNA, 2) generation of standard curves for each of the test and internal control probes in the duplex assay using serial dilutions of gDNA from a reference individual, and 3) determining absolute quantity, in nanograms, of DNA present for each of the test and control loci.  The copy number of the test locus is given by the ratio of nanograms of test locus DNA to control locus DNA. Three independent primer/probe sets will be used to verify the copy number of each selected locus showing a putative copy number aberration.  FISH, the standard clinical method of validating DNA copy number alterations is unfortunately not applicable to the present study because the required metaphase chromosomal spreads ar not available for these patients.</w:t>
      </w:r>
    </w:p>
    <w:p>
      <w:pPr>
        <w:pStyle w:val="Normal"/>
        <w:ind w:left="-540" w:right="-720" w:hanging="0"/>
        <w:rPr/>
      </w:pPr>
      <w:r>
        <w:rPr/>
      </w:r>
    </w:p>
    <w:p>
      <w:pPr>
        <w:pStyle w:val="Normal"/>
        <w:ind w:left="-540" w:right="-720" w:hanging="0"/>
        <w:rPr/>
      </w:pPr>
      <w:r>
        <w:rPr/>
        <w:t xml:space="preserve"> </w:t>
      </w:r>
    </w:p>
    <w:p>
      <w:pPr>
        <w:pStyle w:val="Normal"/>
        <w:ind w:left="-540" w:right="-720" w:hanging="0"/>
        <w:rPr>
          <w:i/>
          <w:i/>
        </w:rPr>
      </w:pPr>
      <w:r>
        <w:rPr>
          <w:i/>
        </w:rPr>
        <w:t>Mapping the breakpoints of verified chromosomal aberrations</w:t>
      </w:r>
    </w:p>
    <w:p>
      <w:pPr>
        <w:pStyle w:val="Normal"/>
        <w:ind w:left="-540" w:right="-720" w:hanging="0"/>
        <w:rPr>
          <w:i/>
          <w:i/>
        </w:rPr>
      </w:pPr>
      <w:r>
        <w:rPr>
          <w:i/>
        </w:rPr>
      </w:r>
    </w:p>
    <w:p>
      <w:pPr>
        <w:pStyle w:val="Normal"/>
        <w:ind w:left="-540" w:right="-720" w:hanging="0"/>
        <w:rPr/>
      </w:pPr>
      <w:r>
        <w:rPr/>
        <w:t>The average resolution of the array we will use in the present study is approximately 1.4 Mbp and the average insert size of the individual BAC elements is approximately 150 kb. The length of a given DNA insertion or deletion detected by the array may be larger or smaller than these values.  To more precisely determine the length of verified copy number alterations we will select a path of overlapping BACs that completely cover each locus of interest.  At the GSC, a tiling set of 32,433 BACs has already been selected from two libraries used in the Human Genome Project (Kryzwinski et al., submitted) and these data are available to support this study. The clones have been positioned onto the evolving genome sequence using a combination of end sequence records, in-silico fingerprint anchoring, and clone overlap information derived from the BAC fingerprint map.  Each clone in the tiling set has been independently verified by HindIII restriction mapping. The clone set provides coverage for at least 99% of both the physical map of the genome and the current assembled sequence.  Clones overlap by approximately 30% on each end and provide an effective resolving power of 77 kb. All of these clones are archived at the GSC and are available for use in this study. For each of the up to 10 copy number alterations in schizophrenic or bipolar patients verified by Taqman, we will select from the tiling path the set of overlapping clones that span the aberrant locus plus approximately 1.4 Mbp of left flanking sequence and 1.4 Mbp of right flanking sequence. Thus, for a copy number alteration detected by a single back during the initial survey, approximately 20 clones tiling a 2.8 Mbp region will be selected.  All tiling clones from all loci to be mapped will be prepared for spotting by ligation mediated PCR (Snijders et al., 2001) and printed onto a single array by Dr. Donna Albertson’s group at UCSF (please see attached letter of support).  DNA from individuals showing copy number variations that have been verified by Taqman will be evaluated using this array to get a more accurate estimate of the length of the affected region and to derive from the annotated genome sequence a list of potential schizophrenia and/or bipolar disorder susceptibility genes in those regions.</w:t>
      </w:r>
    </w:p>
    <w:p>
      <w:pPr>
        <w:pStyle w:val="Normal"/>
        <w:ind w:left="-540" w:right="-720" w:hanging="0"/>
        <w:rPr/>
      </w:pPr>
      <w:r>
        <w:rPr/>
      </w:r>
    </w:p>
    <w:p>
      <w:pPr>
        <w:pStyle w:val="Normal"/>
        <w:ind w:left="-540" w:right="-720" w:hanging="0"/>
        <w:rPr/>
      </w:pPr>
      <w:r>
        <w:rPr/>
      </w:r>
    </w:p>
    <w:p>
      <w:pPr>
        <w:pStyle w:val="Normal"/>
        <w:ind w:left="-540" w:right="-720" w:hanging="0"/>
        <w:rPr/>
      </w:pPr>
      <w:r>
        <w:rPr>
          <w:i/>
          <w:color w:val="000000"/>
        </w:rPr>
        <w:t>Power to detect associations</w:t>
      </w:r>
      <w:r>
        <w:rPr>
          <w:color w:val="000000"/>
        </w:rPr>
        <w:t xml:space="preserve">.  </w:t>
      </w:r>
    </w:p>
    <w:p>
      <w:pPr>
        <w:pStyle w:val="Normal"/>
        <w:ind w:left="-540" w:right="-720" w:hanging="0"/>
        <w:rPr>
          <w:color w:val="000000"/>
          <w:sz w:val="20"/>
          <w:szCs w:val="20"/>
        </w:rPr>
      </w:pPr>
      <w:r>
        <w:rPr>
          <w:color w:val="000000"/>
          <w:sz w:val="20"/>
          <w:szCs w:val="20"/>
        </w:rPr>
      </w:r>
    </w:p>
    <w:p>
      <w:pPr>
        <w:pStyle w:val="Normal"/>
        <w:ind w:left="-540" w:right="-720" w:hanging="0"/>
        <w:rPr>
          <w:color w:val="000000"/>
        </w:rPr>
      </w:pPr>
      <w:r>
        <w:rPr/>
        <w:t xml:space="preserve">The presence of putative copy number differences between cases and controls will be evaluated using a Chi-squared test. </w:t>
      </w:r>
      <w:r>
        <w:rPr>
          <w:color w:val="000000"/>
        </w:rPr>
        <w:t>Generally speaking, an "n" of 35 will give 80% power to detect a large effect size using a non-parametric analysis such as a Chi-squared test (Cohen, 1992).  It is important to note, however, that this is an exploratory pilot study.  Although beyond the scope of the current project, putative copy number differences that we observe may be tested subsequently in larger patient populations, even if these copy number differences do not reach statistically significance in the pilot phase. It is also important to note that even rare chromosomal abnormalities can have important clinical implications in terms of prognosis, genetic counseling and medical management of a disease and, when considered alongside complimentary linkage or gene expression data, can highlight potential candidate genes.</w:t>
      </w:r>
    </w:p>
    <w:p>
      <w:pPr>
        <w:pStyle w:val="Normal"/>
        <w:ind w:left="-540" w:right="-720" w:hanging="0"/>
        <w:rPr>
          <w:color w:val="000000"/>
        </w:rPr>
      </w:pPr>
      <w:r>
        <w:rPr>
          <w:color w:val="000000"/>
        </w:rPr>
      </w:r>
    </w:p>
    <w:p>
      <w:pPr>
        <w:pStyle w:val="Normal"/>
        <w:ind w:left="-540" w:right="-720" w:hanging="0"/>
        <w:rPr>
          <w:i/>
          <w:i/>
          <w:color w:val="000000"/>
        </w:rPr>
      </w:pPr>
      <w:r>
        <w:rPr>
          <w:i/>
          <w:color w:val="000000"/>
        </w:rPr>
      </w:r>
    </w:p>
    <w:p>
      <w:pPr>
        <w:pStyle w:val="Normal"/>
        <w:ind w:left="-540" w:right="-720" w:hanging="0"/>
        <w:rPr>
          <w:i/>
          <w:i/>
        </w:rPr>
      </w:pPr>
      <w:r>
        <w:rPr>
          <w:i/>
        </w:rPr>
        <w:t>Potential pitfalls and alternatives</w:t>
      </w:r>
    </w:p>
    <w:p>
      <w:pPr>
        <w:pStyle w:val="Normal"/>
        <w:ind w:left="-540" w:right="-720" w:hanging="0"/>
        <w:rPr>
          <w:i/>
          <w:i/>
        </w:rPr>
      </w:pPr>
      <w:r>
        <w:rPr>
          <w:i/>
        </w:rPr>
      </w:r>
    </w:p>
    <w:p>
      <w:pPr>
        <w:pStyle w:val="Normal"/>
        <w:ind w:left="-540" w:right="-720" w:hanging="0"/>
        <w:rPr/>
      </w:pPr>
      <w:r>
        <w:rPr/>
        <w:t xml:space="preserve">BAC array CGH is the best alternative for detecting DNA copy number changes in a whole genome screen. FISH is routinely used clinically for assessing individuals for the presence of known chromosomal aberrations, but typically only one locus is interrogated per assay making this approach impractical for a whole genome survey. The only practical alternative to array CGH for a whole genome screen of chromosomal aberrations is Giesma staining of metaphase chromosome spreads.  G-staining is able to resolve approximately 550 chromosomal bands and depends on manual inspection for detection of aberrations.  The superior resolution of BAC array CGH and relative simplicity of the assay are key advantages.  However, there are several important limitations to the assay.   CGH reveals loci that have aberrant copy number and can precisely localize chromosomal microdeletions due to the fact that the position of each BAC in the genome sequence assembly is defined. For DNA copy number increases, however, the location of the duplicated sequence is not known, and the assay is blind to chromosomal rearrangements that do not alter copy number. Second, observed copy number changes are often not revealed as multiples of chromosome number (1n, 2n, 3n, etc…) but appear as partial copy number differences.  This may be due to a mosaic structure of the tissue being interrogated, deletion or insertion events that span less than the length of a BAC, or incomplete suppression of repetitive sequence.  It is for these reasons that independent verification of all putative copy number changes is essential. </w:t>
      </w:r>
    </w:p>
    <w:p>
      <w:pPr>
        <w:pStyle w:val="Normal"/>
        <w:ind w:left="-540" w:right="-720" w:hanging="0"/>
        <w:rPr/>
      </w:pPr>
      <w:r>
        <w:rPr/>
      </w:r>
    </w:p>
    <w:p>
      <w:pPr>
        <w:pStyle w:val="Normal"/>
        <w:ind w:left="-540" w:right="-720" w:hanging="0"/>
        <w:rPr/>
      </w:pPr>
      <w:r>
        <w:rPr/>
      </w:r>
    </w:p>
    <w:p>
      <w:pPr>
        <w:pStyle w:val="Normal"/>
        <w:ind w:left="-540" w:right="-720" w:hanging="0"/>
        <w:rPr>
          <w:i/>
          <w:i/>
        </w:rPr>
      </w:pPr>
      <w:r>
        <w:rPr>
          <w:i/>
        </w:rPr>
        <w:t>Timeline</w:t>
      </w:r>
    </w:p>
    <w:p>
      <w:pPr>
        <w:pStyle w:val="Normal"/>
        <w:ind w:left="-540" w:right="-720" w:hanging="0"/>
        <w:rPr>
          <w:i/>
          <w:i/>
        </w:rPr>
      </w:pPr>
      <w:r>
        <w:rPr>
          <w:i/>
        </w:rPr>
      </w:r>
    </w:p>
    <w:p>
      <w:pPr>
        <w:pStyle w:val="Normal"/>
        <w:ind w:left="-540" w:right="-720" w:hanging="0"/>
        <w:rPr/>
      </w:pPr>
      <w:r>
        <w:rPr/>
        <w:t xml:space="preserve">Specimens for analysis have already been acquired as described above. The first year of this 2 year project will be dedicated to screening these DNAs for copy number aberrations using the 1.4 Mbp resolution array from UCSF.  In our hands it is possible to process 4 to 6 hybridizations per week, including fluorescent labeling of the DNA , setting up hybridizations, scanning, and analyzing results for the presence of candidate DNA copy number alterations.  The first 6 months of year two will be dedicated to selection of the best candidates based on the criteria indicated above (the magnitude of change, the number of test individuals that share a copy number alteration not present in control individuals, and the location relative to candidate susceptibility loci already reported in the literature) and completing verification of copy number by quantitative real-time PCR. The final 6 months of year two will be dedicated to preparing spotting solution from clones that span chromosomal sites that have verified copy number differences, printing a custom array, and defining to a greater degree of resolution (less than 100 kb) the size of these aberrations. </w:t>
      </w:r>
    </w:p>
    <w:p>
      <w:pPr>
        <w:pStyle w:val="Normal"/>
        <w:ind w:left="-540" w:right="-720" w:hanging="0"/>
        <w:rPr/>
      </w:pPr>
      <w:r>
        <w:rPr/>
      </w:r>
    </w:p>
    <w:p>
      <w:pPr>
        <w:pStyle w:val="Normal"/>
        <w:ind w:left="-540" w:right="-720" w:hanging="0"/>
        <w:rPr/>
      </w:pPr>
      <w:r>
        <w:rPr/>
      </w:r>
    </w:p>
    <w:p>
      <w:pPr>
        <w:pStyle w:val="Normal"/>
        <w:ind w:left="-540" w:right="-720" w:hanging="0"/>
        <w:rPr>
          <w:b/>
          <w:b/>
        </w:rPr>
      </w:pPr>
      <w:r>
        <w:rPr>
          <w:b/>
        </w:rPr>
        <w:t>Significance and Implications</w:t>
      </w:r>
    </w:p>
    <w:p>
      <w:pPr>
        <w:pStyle w:val="Normal"/>
        <w:ind w:left="-540" w:right="-720" w:hanging="0"/>
        <w:rPr>
          <w:b/>
          <w:b/>
        </w:rPr>
      </w:pPr>
      <w:r>
        <w:rPr>
          <w:b/>
        </w:rPr>
      </w:r>
    </w:p>
    <w:p>
      <w:pPr>
        <w:pStyle w:val="Normal"/>
        <w:ind w:left="-540" w:right="-720" w:hanging="0"/>
        <w:rPr/>
      </w:pPr>
      <w:r>
        <w:rPr/>
        <w:t xml:space="preserve">Screening for chromosomal aberrations in schizophrenia and bipolar disorder by BAC array CGH is a novel approach that takes advantage of recent technology development efforts and the completed human genome sequence. Chromosomal abnormalities associated with schizophrenia provide a means to help localize causative genes and help understand the genetic complexity and molecular pathology of these diseases. Further, results may lead to cytogenetic definition of subtypes of schizophrenia and the development of diagnostic assays to help identify individuals at risk. </w:t>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right="-720" w:hanging="540"/>
        <w:rPr>
          <w:u w:val="single"/>
        </w:rPr>
      </w:pPr>
      <w:r>
        <w:rPr>
          <w:u w:val="single"/>
        </w:rPr>
        <w:t>References:</w:t>
      </w:r>
    </w:p>
    <w:p>
      <w:pPr>
        <w:pStyle w:val="Normal"/>
        <w:ind w:right="-720" w:hanging="540"/>
        <w:rPr>
          <w:u w:val="single"/>
        </w:rPr>
      </w:pPr>
      <w:r>
        <w:rPr>
          <w:u w:val="single"/>
        </w:rPr>
      </w:r>
    </w:p>
    <w:p>
      <w:pPr>
        <w:pStyle w:val="Normal"/>
        <w:ind w:right="-720" w:hanging="540"/>
        <w:rPr>
          <w:u w:val="single"/>
        </w:rPr>
      </w:pPr>
      <w:r>
        <w:rPr>
          <w:u w:val="single"/>
        </w:rPr>
      </w:r>
    </w:p>
    <w:p>
      <w:pPr>
        <w:pStyle w:val="Normal"/>
        <w:widowControl w:val="false"/>
        <w:autoSpaceDE w:val="false"/>
        <w:ind w:hanging="360"/>
        <w:rPr/>
      </w:pPr>
      <w:r>
        <w:rPr/>
        <w:t>Albertson DG, Pinkel D (2003) Genomic Microarrays in Human Genetic Disease and Cancer. Hum Mol Genet Advance Online Publication</w:t>
      </w:r>
    </w:p>
    <w:p>
      <w:pPr>
        <w:pStyle w:val="Normal"/>
        <w:widowControl w:val="false"/>
        <w:autoSpaceDE w:val="false"/>
        <w:ind w:hanging="360"/>
        <w:rPr/>
      </w:pPr>
      <w:r>
        <w:rPr/>
        <w:t>Albertson DG, Ylstra B, Segraves R, Collins C, Dairkee SH, Kowbel D, Kuo WL, Gray JW, Pinkel D (2000) Quantitative mapping of amplicon structure by array CGH identifies CYP24 as a candidate oncogene. Nat Genet 25:144-6</w:t>
      </w:r>
    </w:p>
    <w:p>
      <w:pPr>
        <w:pStyle w:val="Normal"/>
        <w:widowControl w:val="false"/>
        <w:autoSpaceDE w:val="false"/>
        <w:ind w:hanging="360"/>
        <w:rPr/>
      </w:pPr>
      <w:r>
        <w:rPr/>
        <w:t>Barrett TB, Hauger RL, Kennedy JL, Sadovnick AD, Remick RA, Keck PE, McElroy SL, Alexander M, Shaw SH, Kelsoe JR (2003) Evidence that a single nucleotide polymorphism in the promoter of the G protein receptor kinase 3 gene is associated with bipolar disorder. Mol Psychiatry 8:546-57</w:t>
      </w:r>
    </w:p>
    <w:p>
      <w:pPr>
        <w:pStyle w:val="Normal"/>
        <w:widowControl w:val="false"/>
        <w:autoSpaceDE w:val="false"/>
        <w:ind w:hanging="360"/>
        <w:rPr/>
      </w:pPr>
      <w:r>
        <w:rPr/>
        <w:t>Bassett AS, Chow EW, AbdelMalik P, Gheorghiu M, Husted J, Weksberg R (2003) The schizophrenia phenotype in 22q11 deletion syndrome. Am J Psychiatry 160:1580-6</w:t>
      </w:r>
    </w:p>
    <w:p>
      <w:pPr>
        <w:pStyle w:val="Normal"/>
        <w:widowControl w:val="false"/>
        <w:autoSpaceDE w:val="false"/>
        <w:ind w:hanging="360"/>
        <w:rPr/>
      </w:pPr>
      <w:r>
        <w:rPr/>
        <w:t>Bassett AS, Chow EW, Weksberg R (2000) Chromosomal abnormalities and schizophrenia. Am J Med Genet 97:45-51</w:t>
      </w:r>
    </w:p>
    <w:p>
      <w:pPr>
        <w:pStyle w:val="Normal"/>
        <w:widowControl w:val="false"/>
        <w:autoSpaceDE w:val="false"/>
        <w:ind w:hanging="360"/>
        <w:rPr/>
      </w:pPr>
      <w:r>
        <w:rPr/>
        <w:t>Bennett RL, Karayiorgou M, Sobin CA, Norwood TH, Kay MA (1997) Identification of an interstitial deletion in an adult female with schizophrenia, mental retardation, and dysmorphic features: further support for a putative schizophrenia-susceptibility locus at 5q21-23.1. Am J Hum Genet 61:1450-4</w:t>
      </w:r>
    </w:p>
    <w:p>
      <w:pPr>
        <w:pStyle w:val="Normal"/>
        <w:widowControl w:val="false"/>
        <w:autoSpaceDE w:val="false"/>
        <w:ind w:hanging="360"/>
        <w:rPr/>
      </w:pPr>
      <w:r>
        <w:rPr/>
        <w:t>Blackwood DH, Fordyce A, Walker MT, St Clair DM, Porteous DJ, Muir WJ (2001) Schizophrenia and affective disorders--cosegregation with a translocation at chromosome 1q42 that directly disrupts brain-expressed genes: clinical and P300 findings in a family. Am J Hum Genet 69:428-33</w:t>
      </w:r>
    </w:p>
    <w:p>
      <w:pPr>
        <w:pStyle w:val="Normal"/>
        <w:widowControl w:val="false"/>
        <w:autoSpaceDE w:val="false"/>
        <w:ind w:hanging="360"/>
        <w:rPr/>
      </w:pPr>
      <w:r>
        <w:rPr/>
        <w:t>Bruder CE, Hirvela C, Tapia-Paez I, Fransson I, Segraves R, Hamilton G, Zhang XX, et al. (2001) High resolution deletion analysis of constitutional DNA from neurofibromatosis type 2 (NF2) patients using microarray-CGH. Hum Mol Genet 10:271-82</w:t>
      </w:r>
    </w:p>
    <w:p>
      <w:pPr>
        <w:pStyle w:val="Normal"/>
        <w:widowControl w:val="false"/>
        <w:autoSpaceDE w:val="false"/>
        <w:ind w:hanging="360"/>
        <w:rPr/>
      </w:pPr>
      <w:r>
        <w:rPr/>
        <w:t>Calzolari E, Aiello V, Palazzi P, Sensi A, Calzolari S, Orrico D, Calliari L, Holler H, Marzi C, Belli S, Bernardi F, Patracchini P (1996) Psychiatric disorder in a familial 15;18 translocation and sublocalization of myelin basic protein of 18q22.3. Am J Med Genet 67:154-61</w:t>
      </w:r>
    </w:p>
    <w:p>
      <w:pPr>
        <w:pStyle w:val="Normal"/>
        <w:widowControl w:val="false"/>
        <w:autoSpaceDE w:val="false"/>
        <w:ind w:hanging="360"/>
        <w:rPr/>
      </w:pPr>
      <w:r>
        <w:rPr/>
        <w:t>Cardno AG, Marshall EJ, Coid B, Macdonald AM, Ribchester TR, Davies NJ, Venturi P, Jones LA, Lewis SW, Sham PC, Gottesman, II, Farmer AE, McGuffin P, Reveley AM, Murray RM (1999) Heritability estimates for psychotic disorders: the Maudsley twin psychosis series. Arch Gen Psychiatry 56:162-8</w:t>
      </w:r>
    </w:p>
    <w:p>
      <w:pPr>
        <w:pStyle w:val="Normal"/>
        <w:widowControl w:val="false"/>
        <w:autoSpaceDE w:val="false"/>
        <w:ind w:hanging="360"/>
        <w:rPr/>
      </w:pPr>
      <w:r>
        <w:rPr/>
        <w:t>Carlson C, Papolos D, Pandita RK, Faedda GL, Veit S, Goldberg R, Shprintzen R, Kucherlapati R, Morrow B (1997) Molecular analysis of velo-cardio-facial syndrome patients with psychiatric disorders. Am J Hum Genet 60:851-9</w:t>
      </w:r>
    </w:p>
    <w:p>
      <w:pPr>
        <w:pStyle w:val="Normal"/>
        <w:widowControl w:val="false"/>
        <w:autoSpaceDE w:val="false"/>
        <w:ind w:hanging="360"/>
        <w:rPr/>
      </w:pPr>
      <w:r>
        <w:rPr/>
        <w:t>Cheung VG, Nowak N, Jang W, Kirsch IR, Zhao S, Chen XN, Furey TS, Kim UJ,Kuo WL, Olivier M, Conroy J, Kasprzyk A, Massa H, Yonescu R, Sait S, Thoreen C,Snijders A, Lemyre E, Bailey JA, Bruzel A, Burrill WD, Clegg SM, Collins S,Dhami P, Friedman C, Han CS, Herrick S, Lee J, Ligon AH, Lowry S, Morley M,Narasimhan S, Osoegawa K, Peng Z, Plajzer-Frick I, Quade BJ, Scott D, Sirotkin K, Thorpe AA, Gray JW, Hudson J, Pinkel D, Ried T, Rowen L, Shen-Ong GL, Strausberg RL, Birney E, Callen DF, Cheng JF, Cox DR, Doggett NA, Carter NP, Eichler EE, Haussler D, Korenberg JR, Morton CC, Albertson D, Schuler G, de Jong PJ, Trask BJ; BAC Resource Consortium (2001) Integration of cytogenetic landmarks into the draft sequence of the human genome. Nature 409:953-8</w:t>
      </w:r>
    </w:p>
    <w:p>
      <w:pPr>
        <w:pStyle w:val="Normal"/>
        <w:widowControl w:val="false"/>
        <w:autoSpaceDE w:val="false"/>
        <w:ind w:hanging="360"/>
        <w:rPr/>
      </w:pPr>
      <w:r>
        <w:rPr/>
        <w:t>Chumakov I, Blumenfeld M, Guerassimenko O, Cavarec L, Palicio M, Abderrahim H, Bougueleret L, et al. (2002) Genetic and physiological data implicating the new human gene G72 and the gene for D-amino acid oxidase in schizophrenia. Proc Natl Acad Sci U S A 99:13675-80</w:t>
      </w:r>
    </w:p>
    <w:p>
      <w:pPr>
        <w:pStyle w:val="Normal"/>
        <w:widowControl w:val="false"/>
        <w:autoSpaceDE w:val="false"/>
        <w:ind w:hanging="360"/>
        <w:rPr/>
      </w:pPr>
      <w:r>
        <w:rPr/>
        <w:t>Cohen J (1992) A Power Primer. Psychological Bull 112:155</w:t>
      </w:r>
    </w:p>
    <w:p>
      <w:pPr>
        <w:pStyle w:val="Normal"/>
        <w:widowControl w:val="false"/>
        <w:autoSpaceDE w:val="false"/>
        <w:ind w:hanging="360"/>
        <w:rPr/>
      </w:pPr>
      <w:r>
        <w:rPr/>
        <w:t>Collins FS (1992) Positional cloning: let's not call it reverse anymore. Nat Genet 1:3-6</w:t>
      </w:r>
    </w:p>
    <w:p>
      <w:pPr>
        <w:pStyle w:val="Normal"/>
        <w:widowControl w:val="false"/>
        <w:autoSpaceDE w:val="false"/>
        <w:ind w:hanging="360"/>
        <w:rPr/>
      </w:pPr>
      <w:r>
        <w:rPr/>
        <w:t>Craddock N, Owen M (1994) Chromosomal aberrations and bipolar affective disorder. Br J Psychiatry 164:507-12</w:t>
      </w:r>
    </w:p>
    <w:p>
      <w:pPr>
        <w:pStyle w:val="Normal"/>
        <w:widowControl w:val="false"/>
        <w:autoSpaceDE w:val="false"/>
        <w:ind w:hanging="360"/>
        <w:rPr/>
      </w:pPr>
      <w:r>
        <w:rPr/>
        <w:t>De Preter K, Speleman F, Combaret V, Lunec J, Laureys G, Eussen BH, Francotte N, Board J, Pearson AD, De Paepe A, Van Roy N, Vandesompele J (2002) Quantification of MYCN, DDX1, and NAG gene copy number in neuroblastoma using a real-time quantitative PCR assay. Mod Pathol 15:159-66</w:t>
      </w:r>
    </w:p>
    <w:p>
      <w:pPr>
        <w:pStyle w:val="Normal"/>
        <w:widowControl w:val="false"/>
        <w:autoSpaceDE w:val="false"/>
        <w:ind w:hanging="360"/>
        <w:rPr/>
      </w:pPr>
      <w:r>
        <w:rPr/>
        <w:t>DeLisi LE, Friedrich U, Wahlstrom J, Boccio-Smith A, Forsman A, Eklund K, Crow TJ (1994) Schizophrenia and sex chromosome anomalies. Schizophr Bull 20:495-505</w:t>
      </w:r>
    </w:p>
    <w:p>
      <w:pPr>
        <w:pStyle w:val="Normal"/>
        <w:widowControl w:val="false"/>
        <w:autoSpaceDE w:val="false"/>
        <w:ind w:hanging="360"/>
        <w:rPr/>
      </w:pPr>
      <w:r>
        <w:rPr/>
        <w:t>Detera-Wadleigh SD, Badner JA, Berrettini WH, Yoshikawa T, Goldin LR, Turner G, Rollins DY, Moses T, Sanders AR, Karkera JD, Esterling LE, Zeng J, Ferraro TN, Guroff JJ, Kazuba D, Maxwell ME, Nurnberger JI, Jr., Gershon ES (1999) A high-density genome scan detects evidence for a bipolar-disorder susceptibility locus on 13q32 and other potential loci on 1q32 and 18p11.2. Proc Natl Acad Sci U S A 96:5604-9</w:t>
      </w:r>
    </w:p>
    <w:p>
      <w:pPr>
        <w:pStyle w:val="Normal"/>
        <w:widowControl w:val="false"/>
        <w:autoSpaceDE w:val="false"/>
        <w:ind w:hanging="360"/>
        <w:rPr/>
      </w:pPr>
      <w:r>
        <w:rPr/>
        <w:t>Ekelund J, Hovatta I, Parker A, Paunio T, Varilo T, Martin R, Suhonen J, Ellonen P, Chan G, Sinsheimer JS, Sobel E, Juvonen H, Arajarvi R, Partonen T, Suvisaari J, Lonnqvist J, Meyer J, Peltonen L (2001) Chromosome 1 loci in Finnish schizophrenia families. Hum Mol Genet 10:1611-7</w:t>
      </w:r>
    </w:p>
    <w:p>
      <w:pPr>
        <w:pStyle w:val="Normal"/>
        <w:widowControl w:val="false"/>
        <w:autoSpaceDE w:val="false"/>
        <w:ind w:hanging="360"/>
        <w:rPr/>
      </w:pPr>
      <w:r>
        <w:rPr/>
        <w:t>Ekelund J, Lichtermann D, Hovatta I, Ellonen P, Suvisaari J, Terwilliger JD, Juvonen H, Varilo T, Arajarvi R, Kokko-Sahin ML, Lonnqvist J, Peltonen L (2000) Genome-wide scan for schizophrenia in the Finnish population: evidence for a locus on chromosome 7q22. Hum Mol Genet 9:1049-57</w:t>
      </w:r>
    </w:p>
    <w:p>
      <w:pPr>
        <w:pStyle w:val="Normal"/>
        <w:widowControl w:val="false"/>
        <w:autoSpaceDE w:val="false"/>
        <w:ind w:hanging="360"/>
        <w:rPr/>
      </w:pPr>
      <w:r>
        <w:rPr/>
        <w:t>Fananas L, Fuster C, Guillamat R, Miro R (1997) Chromosomal fragile site 1q21 in schizophrenic patients. Am J Psychiatry 154:716</w:t>
      </w:r>
    </w:p>
    <w:p>
      <w:pPr>
        <w:pStyle w:val="Normal"/>
        <w:widowControl w:val="false"/>
        <w:autoSpaceDE w:val="false"/>
        <w:ind w:hanging="360"/>
        <w:rPr/>
      </w:pPr>
      <w:r>
        <w:rPr/>
        <w:t>Garofalo G, Ragusa RM, Argiolas A, Scavuzzo C, Spina E, Barletta C (1993) Evidence of chromosomal fragile sites in schizophrenic patients. Ann Genet 36:132-5</w:t>
      </w:r>
    </w:p>
    <w:p>
      <w:pPr>
        <w:pStyle w:val="Normal"/>
        <w:widowControl w:val="false"/>
        <w:autoSpaceDE w:val="false"/>
        <w:ind w:hanging="360"/>
        <w:rPr/>
      </w:pPr>
      <w:r>
        <w:rPr/>
        <w:t>Ginzinger DG, Godfrey TE, Nigro J, Moore DH, 2nd, Suzuki S, Pallavicini MG, Gray JW, Jensen RH (2000) Measurement of DNA copy number at microsatellite loci using quantitative PCR analysis. Cancer Res 60:5405-9</w:t>
      </w:r>
    </w:p>
    <w:p>
      <w:pPr>
        <w:pStyle w:val="Normal"/>
        <w:widowControl w:val="false"/>
        <w:autoSpaceDE w:val="false"/>
        <w:ind w:hanging="360"/>
        <w:rPr/>
      </w:pPr>
      <w:r>
        <w:rPr/>
        <w:t>Goeree R, O'Brien BJ, Goering P, Blackhouse G, Agro K, Rhodes A, Watson J (1999) The economic burden of schizophrenia in Canada. Can J Psychiatry 44:464-72</w:t>
      </w:r>
    </w:p>
    <w:p>
      <w:pPr>
        <w:pStyle w:val="Normal"/>
        <w:widowControl w:val="false"/>
        <w:autoSpaceDE w:val="false"/>
        <w:ind w:hanging="360"/>
        <w:rPr/>
      </w:pPr>
      <w:r>
        <w:rPr/>
        <w:t>Goldner EM, Hsu L, Waraich P, Somers JM (2002) Prevalence and incidence studies of schizophrenic disorders: a systematic review of the literature. Can J Psychiatry 47:833-43</w:t>
      </w:r>
    </w:p>
    <w:p>
      <w:pPr>
        <w:pStyle w:val="Normal"/>
        <w:widowControl w:val="false"/>
        <w:autoSpaceDE w:val="false"/>
        <w:ind w:hanging="360"/>
        <w:rPr/>
      </w:pPr>
      <w:r>
        <w:rPr/>
        <w:t>Gordon CT, Krasnewich D, White B, Lenane M, Rapoport JL (1994) Brief report: translocation involving chromosomes 1 and 7 in a boy with childhood-onset schizophrenia. J Autism Dev Disord 24:537-45</w:t>
      </w:r>
    </w:p>
    <w:p>
      <w:pPr>
        <w:pStyle w:val="Normal"/>
        <w:widowControl w:val="false"/>
        <w:autoSpaceDE w:val="false"/>
        <w:ind w:hanging="360"/>
        <w:rPr/>
      </w:pPr>
      <w:r>
        <w:rPr/>
        <w:t>Hafner H, Van der Heiden W (1997) Epidemiology of schizophrenia. Can J Psychiatry 42:139-51</w:t>
      </w:r>
    </w:p>
    <w:p>
      <w:pPr>
        <w:pStyle w:val="Normal"/>
        <w:autoSpaceDE w:val="false"/>
        <w:ind w:hanging="360"/>
        <w:rPr/>
      </w:pPr>
      <w:r>
        <w:rPr/>
        <w:t>Holt RA, Bateson AN, Martin IL (1996) Chronic treatment with diazepam or abecarnil differently affects the expression of GABAA receptor subunit mRNAs in the rat cortex. Neuropharmacology 35:1457-63</w:t>
      </w:r>
    </w:p>
    <w:p>
      <w:pPr>
        <w:pStyle w:val="Normal"/>
        <w:autoSpaceDE w:val="false"/>
        <w:ind w:hanging="360"/>
        <w:rPr/>
      </w:pPr>
      <w:r>
        <w:rPr/>
        <w:t>Holt RA, Bateson AN, Martin IL (1999) Decreased GABA enhancement of benzodiazepine binding after a single dose of diazepam. J Neurochem 72:2219-22</w:t>
      </w:r>
    </w:p>
    <w:p>
      <w:pPr>
        <w:pStyle w:val="Normal"/>
        <w:autoSpaceDE w:val="false"/>
        <w:ind w:hanging="360"/>
        <w:rPr/>
      </w:pPr>
      <w:r>
        <w:rPr/>
        <w:t>Holt RA, Martin IL, Bateson AN (1997) Chronic diazepam exposure decreases transcription of the rat GABA(A) receptor gamma2-subunit gene. Brain Res Mol Brain Res 48:164-6</w:t>
      </w:r>
    </w:p>
    <w:p>
      <w:pPr>
        <w:pStyle w:val="Normal"/>
        <w:autoSpaceDE w:val="false"/>
        <w:ind w:hanging="360"/>
        <w:rPr/>
      </w:pPr>
      <w:r>
        <w:rPr/>
        <w:t>Holt RA, Subramanian GM, Halpern A, Sutton GG, Charlab R, Nusskern DR, Wincker P, et al. (2002) The genome sequence of the malaria mosquito Anopheles gambiae. Science 298:129-49</w:t>
      </w:r>
    </w:p>
    <w:p>
      <w:pPr>
        <w:pStyle w:val="Normal"/>
        <w:widowControl w:val="false"/>
        <w:autoSpaceDE w:val="false"/>
        <w:ind w:hanging="360"/>
        <w:rPr/>
      </w:pPr>
      <w:r>
        <w:rPr/>
        <w:t>Hovatta I, Varilo T, Suvisaari J, Terwilliger JD, Ollikainen V, Arajarvi R, Juvonen H, Kokko-Sahin ML, Vaisanen L, Mannila H, Lonnqvist J, Peltonen L (1999) A genomewide screen for schizophrenia genes in an isolated Finnish subpopulation, suggesting multiple susceptibility loci. Am J Hum Genet 65:1114-24</w:t>
      </w:r>
    </w:p>
    <w:p>
      <w:pPr>
        <w:pStyle w:val="Normal"/>
        <w:widowControl w:val="false"/>
        <w:autoSpaceDE w:val="false"/>
        <w:ind w:hanging="360"/>
        <w:rPr/>
      </w:pPr>
      <w:r>
        <w:rPr>
          <w:rStyle w:val="Body11"/>
          <w:rFonts w:cs="Times New Roman"/>
          <w:sz w:val="24"/>
          <w:szCs w:val="24"/>
        </w:rPr>
        <w:t>Jain AN, Tokuyasu TA, Snijders AM, Segraves R, Albertson DG,  Pinkel D (2002) Fully automatic quantification of microarray image data. Genome Res 12:325-32</w:t>
      </w:r>
    </w:p>
    <w:p>
      <w:pPr>
        <w:pStyle w:val="Normal"/>
        <w:widowControl w:val="false"/>
        <w:autoSpaceDE w:val="false"/>
        <w:ind w:hanging="360"/>
        <w:rPr/>
      </w:pPr>
      <w:r>
        <w:rPr/>
        <w:t>Judd LL, Akiskal HS (2003) The prevalence and disability of bipolar spectrum disorders in the US population: re-analysis of the ECA database taking into account subthreshold cases. J Affect Disord 73:123-31</w:t>
      </w:r>
    </w:p>
    <w:p>
      <w:pPr>
        <w:pStyle w:val="Normal"/>
        <w:widowControl w:val="false"/>
        <w:autoSpaceDE w:val="false"/>
        <w:ind w:hanging="360"/>
        <w:rPr/>
      </w:pPr>
      <w:r>
        <w:rPr/>
        <w:t>Kallioniemi A, Kallioniemi OP, Sudar D, Rutovitz D, Gray JW, Waldman F, Pinkel D (1992) Comparative genomic hybridization for molecular cytogenetic analysis of solid tumors. Science 258:818-21</w:t>
      </w:r>
    </w:p>
    <w:p>
      <w:pPr>
        <w:pStyle w:val="Normal"/>
        <w:widowControl w:val="false"/>
        <w:autoSpaceDE w:val="false"/>
        <w:ind w:hanging="360"/>
        <w:rPr/>
      </w:pPr>
      <w:r>
        <w:rPr/>
        <w:t>Kariyazono H, Ohno T, Ihara K, Igarashi H, Joh-o K, Ishikawa S, Hara T (2001) Rapid detection of the 22q11.2 deletion with quantitative real-time PCR. Mol Cell Probes 15:71-3</w:t>
      </w:r>
    </w:p>
    <w:p>
      <w:pPr>
        <w:pStyle w:val="Normal"/>
        <w:widowControl w:val="false"/>
        <w:autoSpaceDE w:val="false"/>
        <w:ind w:hanging="360"/>
        <w:rPr/>
      </w:pPr>
      <w:r>
        <w:rPr/>
        <w:t xml:space="preserve"> </w:t>
      </w:r>
      <w:r>
        <w:rPr/>
        <w:t>Kelly D, Goldberg R, Wilson D, Lindsay E, Carey A, Goodship J, Burn J, Cross I, Shprintzen RJ, Scambler PJ (1993) Confirmation that the velo-cardio-facial syndrome is associated with haplo-insufficiency of genes at chromosome 22q11. Am J Med Genet 45:308-12</w:t>
      </w:r>
    </w:p>
    <w:p>
      <w:pPr>
        <w:pStyle w:val="Normal"/>
        <w:widowControl w:val="false"/>
        <w:autoSpaceDE w:val="false"/>
        <w:ind w:hanging="360"/>
        <w:rPr/>
      </w:pPr>
      <w:r>
        <w:rPr/>
        <w:t>Kelsoe JR, Spence MA, Loetscher E, Foguet M, Sadovnick AD, Remick RA, Flodman P, Khristich J, Mroczkowski-Parker Z, Brown JL, Masser D, Ungerleider S, Rapaport MH, Wishart WL, Luebbert H (2001) A genome survey indicates a possible susceptibility locus for bipolar disorder on chromosome 22. Proc Natl Acad Sci U S A 98:585-90</w:t>
      </w:r>
    </w:p>
    <w:p>
      <w:pPr>
        <w:pStyle w:val="Normal"/>
        <w:widowControl w:val="false"/>
        <w:autoSpaceDE w:val="false"/>
        <w:ind w:hanging="360"/>
        <w:rPr/>
      </w:pPr>
      <w:r>
        <w:rPr/>
        <w:t>Kendler KS, Pedersen N, Johnson L, Neale MC, Mathe AA (1993) A pilot Swedish twin study of affective illness, including hospital- and population-ascertained subsamples. Arch Gen Psychiatry 50:699-700</w:t>
      </w:r>
    </w:p>
    <w:p>
      <w:pPr>
        <w:pStyle w:val="Normal"/>
        <w:widowControl w:val="false"/>
        <w:autoSpaceDE w:val="false"/>
        <w:ind w:hanging="360"/>
        <w:rPr/>
      </w:pPr>
      <w:r>
        <w:rPr/>
        <w:t>Knight SJ, Lese CM, Precht KS, Kuc J, Ning Y, Lucas S, Regan R, Brenan M, Nicod A, Lawrie NM, Cardy DL, Nguyen H, Hudson TJ, Riethman HC, Ledbetter DH, Flint J (2000) An optimized set of human telomere clones for studying telomere integrity and architecture. Am J Hum Genet 67:320-32</w:t>
      </w:r>
    </w:p>
    <w:p>
      <w:pPr>
        <w:pStyle w:val="Normal"/>
        <w:widowControl w:val="false"/>
        <w:autoSpaceDE w:val="false"/>
        <w:ind w:hanging="360"/>
        <w:rPr/>
      </w:pPr>
      <w:r>
        <w:rPr/>
        <w:t>Krzywinski M, Bosdet I, Smailus D, Chiu R, Mathewson C, Wye N, Barber S, et al. (2003) A Set of BAC Clones Spanning the Human Genome. S Submitted</w:t>
      </w:r>
    </w:p>
    <w:p>
      <w:pPr>
        <w:pStyle w:val="Normal"/>
        <w:widowControl w:val="false"/>
        <w:autoSpaceDE w:val="false"/>
        <w:ind w:hanging="360"/>
        <w:rPr/>
      </w:pPr>
      <w:r>
        <w:rPr/>
        <w:t>Kunugi H, Lee KB, Nanko S (1999) Cytogenetic findings in 250 schizophrenics: evidence confirming an excess of the X chromosome aneuploidies and pericentric inversion of chromosome 9. Schizophr Res 40:43-7</w:t>
      </w:r>
    </w:p>
    <w:p>
      <w:pPr>
        <w:pStyle w:val="Normal"/>
        <w:widowControl w:val="false"/>
        <w:autoSpaceDE w:val="false"/>
        <w:ind w:hanging="360"/>
        <w:rPr/>
      </w:pPr>
      <w:r>
        <w:rPr/>
        <w:t>Livak KJ (1999) Allelic discrimination using fluorogenic probes and the 5' nuclease assay. Genet Anal 14:143-9</w:t>
      </w:r>
    </w:p>
    <w:p>
      <w:pPr>
        <w:pStyle w:val="Normal"/>
        <w:widowControl w:val="false"/>
        <w:autoSpaceDE w:val="false"/>
        <w:ind w:hanging="360"/>
        <w:rPr/>
      </w:pPr>
      <w:r>
        <w:rPr/>
        <w:t>Locke DP, Segraves R, Carbone L, Archidiacono N, Albertson DG, Pinkel D, Eichler EE (2003) Large-scale variation among human and great ape genomes determined by array comparative genomic hybridization. Genome Res 13:347-57</w:t>
      </w:r>
    </w:p>
    <w:p>
      <w:pPr>
        <w:pStyle w:val="Normal"/>
        <w:widowControl w:val="false"/>
        <w:autoSpaceDE w:val="false"/>
        <w:ind w:hanging="360"/>
        <w:rPr/>
      </w:pPr>
      <w:r>
        <w:rPr/>
        <w:t>Lu R, Schuster VL (1998) Molecular cloning of the gene for the human prostaglandin transporter hPGT: gene organization, promoter activity, and chromosomal localization. Biochem Biophys Res Commun 246:805-12</w:t>
      </w:r>
    </w:p>
    <w:p>
      <w:pPr>
        <w:pStyle w:val="Normal"/>
        <w:widowControl w:val="false"/>
        <w:autoSpaceDE w:val="false"/>
        <w:ind w:hanging="360"/>
        <w:rPr/>
      </w:pPr>
      <w:r>
        <w:rPr/>
        <w:t>Lucito R, West J, Reiner A, Alexander J, Esposito D, Mishra B, Powers S, Norton L, Wigler M (2000) Detecting gene copy number fluctuations in tumor cells by microarray analysis of genomic representations. Genome Res 10:1726-36</w:t>
      </w:r>
    </w:p>
    <w:p>
      <w:pPr>
        <w:pStyle w:val="Normal"/>
        <w:widowControl w:val="false"/>
        <w:autoSpaceDE w:val="false"/>
        <w:ind w:hanging="360"/>
        <w:rPr/>
      </w:pPr>
      <w:r>
        <w:rPr/>
        <w:t>MacIntyre DJ, Blackwood DH, Porteous DJ, Pickard BS, Muir WJ (2003) Chromosomal abnormalities and mental illness. Mol Psychiatry 8:275-87</w:t>
      </w:r>
    </w:p>
    <w:p>
      <w:pPr>
        <w:pStyle w:val="Normal"/>
        <w:widowControl w:val="false"/>
        <w:autoSpaceDE w:val="false"/>
        <w:ind w:hanging="360"/>
        <w:rPr/>
      </w:pPr>
      <w:r>
        <w:rPr/>
        <w:t>Malaspina D, Warburton D, Amador X, Harris M, Kaufmann CA (1992) Association of schizophrenia and partial trisomy of chromosome 5p. A case report. Schizophr Res 7:191-6</w:t>
      </w:r>
    </w:p>
    <w:p>
      <w:pPr>
        <w:pStyle w:val="Normal"/>
        <w:widowControl w:val="false"/>
        <w:autoSpaceDE w:val="false"/>
        <w:ind w:hanging="360"/>
        <w:rPr/>
      </w:pPr>
      <w:r>
        <w:rPr/>
        <w:t>Maziade M, Debraekeleer M, Genest P, Cliche D, Fournier JP, Garneau Y, Shriqui C, Roy MA, Nicole L, Raymond V, et al. (1993) A balanced 2:18 translocation and familial schizophrenia: falling short of an association. Arch Gen Psychiatry 50:73-5</w:t>
      </w:r>
    </w:p>
    <w:p>
      <w:pPr>
        <w:pStyle w:val="Normal"/>
        <w:widowControl w:val="false"/>
        <w:autoSpaceDE w:val="false"/>
        <w:ind w:hanging="360"/>
        <w:rPr/>
      </w:pPr>
      <w:r>
        <w:rPr/>
        <w:t>Mors O, Ewald H, Blackwood D, Muir W (1997) Cytogenetic abnormalities on chromosome 18 associated with bipolar affective disorder or schizophrenia. Br J Psychiatry 170:278-80</w:t>
      </w:r>
    </w:p>
    <w:p>
      <w:pPr>
        <w:pStyle w:val="Normal"/>
        <w:widowControl w:val="false"/>
        <w:autoSpaceDE w:val="false"/>
        <w:ind w:hanging="360"/>
        <w:rPr/>
      </w:pPr>
      <w:r>
        <w:rPr/>
        <w:t>Mors O, Mortensen PB, Ewald H (2001) No evidence of increased risk for schizophrenia or bipolar affective disorder in persons with aneuploidies of the sex chromosomes. Psychol Med 31:425-30</w:t>
      </w:r>
    </w:p>
    <w:p>
      <w:pPr>
        <w:pStyle w:val="Normal"/>
        <w:widowControl w:val="false"/>
        <w:autoSpaceDE w:val="false"/>
        <w:ind w:hanging="360"/>
        <w:rPr/>
      </w:pPr>
      <w:r>
        <w:rPr/>
        <w:t>Murphy KC, Jones LA, Owen MJ (1999) High rates of schizophrenia in adults with velo-cardio-facial syndrome. Arch Gen Psychiatry 56:940-5</w:t>
      </w:r>
    </w:p>
    <w:p>
      <w:pPr>
        <w:pStyle w:val="Normal"/>
        <w:widowControl w:val="false"/>
        <w:autoSpaceDE w:val="false"/>
        <w:ind w:hanging="360"/>
        <w:rPr/>
      </w:pPr>
      <w:r>
        <w:rPr/>
        <w:t>Myles-Worsley M, Coon H, McDowell J, Brenner C, Hoff M, Lind B, Bennett P, Freedman R, Clementz B, Byerley W (1999) Linkage of a composite inhibitory phenotype to a chromosome 22q locus in eight Utah families. Am J Med Genet 88:544-50</w:t>
      </w:r>
    </w:p>
    <w:p>
      <w:pPr>
        <w:pStyle w:val="Normal"/>
        <w:widowControl w:val="false"/>
        <w:autoSpaceDE w:val="false"/>
        <w:ind w:hanging="360"/>
        <w:rPr/>
      </w:pPr>
      <w:r>
        <w:rPr/>
        <w:t>Nanko S, Kunugi H, Sasaki T, Fukuda R, Kawate T, Kazamatsuri H (1993) Pericentric region of chromosome 9 is a possible candidate region for linkage study of schizophrenia. Biol Psychiatry 33:655-8</w:t>
      </w:r>
    </w:p>
    <w:p>
      <w:pPr>
        <w:pStyle w:val="Normal"/>
        <w:widowControl w:val="false"/>
        <w:autoSpaceDE w:val="false"/>
        <w:ind w:hanging="360"/>
        <w:rPr/>
      </w:pPr>
      <w:r>
        <w:rPr/>
        <w:t>Pinkel D, Segraves R, Sudar D, Clark S, Poole I, Kowbel D, Collins C, Kuo WL, Chen C, Zhai Y, Dairkee SH, Ljung BM, Gray JW, Albertson DG (1998) High resolution analysis of DNA copy number variation using comparative genomic hybridization to microarrays. Nat Genet 20:207-11</w:t>
      </w:r>
    </w:p>
    <w:p>
      <w:pPr>
        <w:pStyle w:val="Normal"/>
        <w:widowControl w:val="false"/>
        <w:autoSpaceDE w:val="false"/>
        <w:ind w:hanging="360"/>
        <w:rPr/>
      </w:pPr>
      <w:r>
        <w:rPr/>
        <w:t>Pollack JR, Perou CM, Alizadeh AA, Eisen MB, Pergamenschikov A, Williams CF, Jeffrey SS, Botstein D, Brown PO (1999) Genome-wide analysis of DNA copy-number changes using cDNA microarrays. Nat Genet 23:41-6</w:t>
      </w:r>
    </w:p>
    <w:p>
      <w:pPr>
        <w:pStyle w:val="Normal"/>
        <w:widowControl w:val="false"/>
        <w:autoSpaceDE w:val="false"/>
        <w:ind w:hanging="360"/>
        <w:rPr/>
      </w:pPr>
      <w:r>
        <w:rPr/>
        <w:t>Risch NJ (2000) Searching for genetic determinants in the new millennium. Nature 405:847-56</w:t>
      </w:r>
    </w:p>
    <w:p>
      <w:pPr>
        <w:pStyle w:val="Normal"/>
        <w:widowControl w:val="false"/>
        <w:autoSpaceDE w:val="false"/>
        <w:ind w:hanging="360"/>
        <w:rPr/>
      </w:pPr>
      <w:r>
        <w:rPr/>
        <w:t>Scambler PJ, Kelly D, Lindsay E, Williamson R, Goldberg R, Shprintzen R, Wilson DI, Goodship JA, Cross IE, Burn J (1992) Velo-cardio-facial syndrome associated with chromosome 22 deletions encompassing the DiGeorge locus. Lancet 339:1138-9</w:t>
      </w:r>
    </w:p>
    <w:p>
      <w:pPr>
        <w:pStyle w:val="Normal"/>
        <w:widowControl w:val="false"/>
        <w:autoSpaceDE w:val="false"/>
        <w:ind w:hanging="360"/>
        <w:rPr/>
      </w:pPr>
      <w:r>
        <w:rPr/>
        <w:t>Schwab SG, Knapp M, Mondabon S, Hallmayer J, Borrmann-Hassenbach M, Albus M, Lerer B, Rietschel M, Trixler M, Maier W, Wildenauer DB (2003) Support for association of schizophrenia with genetic variation in the 6p22.3 gene, dysbindin, in sib-pair families with linkage and in an additional sample of triad families. Am J Hum Genet 72:185-90</w:t>
      </w:r>
    </w:p>
    <w:p>
      <w:pPr>
        <w:pStyle w:val="Normal"/>
        <w:widowControl w:val="false"/>
        <w:autoSpaceDE w:val="false"/>
        <w:ind w:hanging="360"/>
        <w:rPr/>
      </w:pPr>
      <w:r>
        <w:rPr/>
        <w:t>Shaw SH, Kelly M, Smith AB, Shields G, Hopkins PJ, Loftus J, Laval SH, Vita A, De Hert M, Cardon LR, Crow TJ, Sherrington R, DeLisi LE (1998) A genome-wide search for schizophrenia susceptibility genes. Am J Med Genet 81:364-76</w:t>
      </w:r>
    </w:p>
    <w:p>
      <w:pPr>
        <w:pStyle w:val="Normal"/>
        <w:widowControl w:val="false"/>
        <w:autoSpaceDE w:val="false"/>
        <w:ind w:hanging="360"/>
        <w:rPr/>
      </w:pPr>
      <w:r>
        <w:rPr/>
        <w:t>Shifman S, Bronstein M, Sternfeld M, Pisante-Shalom A, Lev-Lehman E, Weizman A, Reznik I, Spivak B, Grisaru N, Karp L, Schiffer R, Kotler M, Strous RD, Swartz-Vanetik M, Knobler HY, Shinar E, Beckmann JS, Yakir B, Risch N, Zak NB, Darvasi A (2002) A highly significant association between a COMT haplotype and schizophrenia. Am J Hum Genet 71:1296-302</w:t>
      </w:r>
    </w:p>
    <w:p>
      <w:pPr>
        <w:pStyle w:val="Normal"/>
        <w:widowControl w:val="false"/>
        <w:autoSpaceDE w:val="false"/>
        <w:ind w:hanging="360"/>
        <w:rPr/>
      </w:pPr>
      <w:r>
        <w:rPr/>
        <w:t>Shprintzen RJ, Goldberg R, Golding-Kushner KJ, Marion RW (1992) Late-onset psychosis in the velo-cardio-facial syndrome. Am J Med Genet 42:141-2</w:t>
      </w:r>
    </w:p>
    <w:p>
      <w:pPr>
        <w:pStyle w:val="Normal"/>
        <w:widowControl w:val="false"/>
        <w:autoSpaceDE w:val="false"/>
        <w:ind w:hanging="360"/>
        <w:rPr/>
      </w:pPr>
      <w:r>
        <w:rPr/>
        <w:t>Shprintzen RJ, Goldberg RB, Lewin ML, Sidoti EJ, Berkman MD, Argamaso RV, Young D (1978) A new syndrome involving cleft palate, cardiac anomalies, typical facies, and learning disabilities: velo-cardio-facial syndrome. Cleft Palate J 15:56-62</w:t>
      </w:r>
    </w:p>
    <w:p>
      <w:pPr>
        <w:pStyle w:val="Normal"/>
        <w:widowControl w:val="false"/>
        <w:autoSpaceDE w:val="false"/>
        <w:ind w:hanging="360"/>
        <w:rPr/>
      </w:pPr>
      <w:r>
        <w:rPr/>
        <w:t>Sklar P (2002) Linkage analysis in psychiatric disorders: the emerging picture. Annu Rev Genomics Hum Genet 3:371-413</w:t>
      </w:r>
    </w:p>
    <w:p>
      <w:pPr>
        <w:pStyle w:val="Normal"/>
        <w:widowControl w:val="false"/>
        <w:autoSpaceDE w:val="false"/>
        <w:ind w:hanging="360"/>
        <w:rPr/>
      </w:pPr>
      <w:r>
        <w:rPr/>
        <w:t>Smith AB, Peterson P, Wieland J, Moriarty T, DeLisi LE (1996) Chromosome 18 translocation (18;21) (p11.1;p11.1) associated with psychosis in one family. Am J Med Genet 67:560-3</w:t>
      </w:r>
    </w:p>
    <w:p>
      <w:pPr>
        <w:pStyle w:val="Normal"/>
        <w:widowControl w:val="false"/>
        <w:autoSpaceDE w:val="false"/>
        <w:ind w:hanging="360"/>
        <w:rPr/>
      </w:pPr>
      <w:r>
        <w:rPr/>
        <w:t>Snijders AM, Nowak N, Segraves R, Blackwood S, Brown N, Conroy J, Hamilton G, Hindle AK, Huey B, Kimura K, Law S, Myambo K, Palmer J, Ylstra B, Yue JP, Gray JW, Jain AN, Pinkel D, Albertson DG (2001) Assembly of microarrays for genome-wide measurement of DNA copy number. Nat Genet 29:263-4</w:t>
      </w:r>
    </w:p>
    <w:p>
      <w:pPr>
        <w:pStyle w:val="Normal"/>
        <w:widowControl w:val="false"/>
        <w:autoSpaceDE w:val="false"/>
        <w:ind w:hanging="360"/>
        <w:rPr/>
      </w:pPr>
      <w:r>
        <w:rPr/>
        <w:t>Stefansson H, Sigurdsson E, Steinthorsdottir V, Bjornsdottir S, Sigmundsson T, Ghosh S, Brynjolfsson J, et al. (2002) Neuregulin 1 and susceptibility to schizophrenia. Am J Hum Genet 71:877-92</w:t>
      </w:r>
    </w:p>
    <w:p>
      <w:pPr>
        <w:pStyle w:val="Normal"/>
        <w:widowControl w:val="false"/>
        <w:autoSpaceDE w:val="false"/>
        <w:ind w:hanging="360"/>
        <w:rPr/>
      </w:pPr>
      <w:r>
        <w:rPr/>
        <w:t>Toyota T, Shimizu H, Yamada K, Yoshitsugu K, Meerabux J, Hattori E, Ichimiya T, Yoshikawa T (2001) Karyotype analysis of 161 unrelated schizophrenics: no increased rates of X chromosome mosaicism or inv(9), using ethnically matched and age-stratified controls. Schizophr Res 52:171-9</w:t>
      </w:r>
    </w:p>
    <w:p>
      <w:pPr>
        <w:pStyle w:val="Normal"/>
        <w:widowControl w:val="false"/>
        <w:autoSpaceDE w:val="false"/>
        <w:ind w:hanging="360"/>
        <w:rPr/>
      </w:pPr>
      <w:r>
        <w:rPr/>
        <w:t>Tsuang M (2000) Schizophrenia: genes and environment. Biol Psychiatry 47:210-20</w:t>
      </w:r>
    </w:p>
    <w:p>
      <w:pPr>
        <w:pStyle w:val="Normal"/>
        <w:widowControl w:val="false"/>
        <w:autoSpaceDE w:val="false"/>
        <w:ind w:hanging="360"/>
        <w:rPr/>
      </w:pPr>
      <w:r>
        <w:rPr/>
        <w:t>Vogelstein B, Kinzler KW (eds) (1998) The Genetic Basis of Human Cancer. McGraw-Hill, New York</w:t>
      </w:r>
    </w:p>
    <w:p>
      <w:pPr>
        <w:pStyle w:val="Normal"/>
        <w:autoSpaceDE w:val="false"/>
        <w:ind w:hanging="360"/>
        <w:rPr/>
      </w:pPr>
      <w:r>
        <w:rPr/>
        <w:t>Venter JC, Adams MD, Myers EW, Li PW, Mural RJ, Sutton GG, Smith HO, Evans CA, Holt RA, et al. (2001) The sequence of the human genome. Science 291:1304-51</w:t>
      </w:r>
    </w:p>
    <w:p>
      <w:pPr>
        <w:pStyle w:val="Normal"/>
        <w:ind w:hanging="360"/>
        <w:rPr/>
      </w:pPr>
      <w:r>
        <w:rPr/>
        <w:t>Young CE, Arima K, Xie J, Hu L, Beach TG, Falkai P, Honer WG (1998) SNAP-25 deficit and hippocampal connectivity in schizophrenia. Cereb Cortex 8:261-8</w:t>
      </w:r>
    </w:p>
    <w:p>
      <w:pPr>
        <w:pStyle w:val="Normal"/>
        <w:widowControl w:val="false"/>
        <w:autoSpaceDE w:val="false"/>
        <w:ind w:hanging="360"/>
        <w:rPr/>
      </w:pPr>
      <w:r>
        <w:rPr/>
      </w:r>
    </w:p>
    <w:p>
      <w:pPr>
        <w:pStyle w:val="Normal"/>
        <w:widowControl w:val="false"/>
        <w:autoSpaceDE w:val="false"/>
        <w:ind w:hanging="360"/>
        <w:rPr/>
      </w:pPr>
      <w:r>
        <w:rPr/>
      </w:r>
    </w:p>
    <w:p>
      <w:pPr>
        <w:pStyle w:val="Normal"/>
        <w:widowControl w:val="false"/>
        <w:autoSpaceDE w:val="false"/>
        <w:ind w:hanging="540"/>
        <w:rPr/>
      </w:pPr>
      <w:r>
        <w:rPr/>
      </w:r>
      <w:r>
        <w:br w:type="page"/>
      </w:r>
    </w:p>
    <w:p>
      <w:pPr>
        <w:pStyle w:val="Normal"/>
        <w:widowControl w:val="false"/>
        <w:autoSpaceDE w:val="false"/>
        <w:ind w:hanging="540"/>
        <w:rPr/>
      </w:pPr>
      <w:r>
        <w:rPr/>
      </w:r>
    </w:p>
    <w:p>
      <w:pPr>
        <w:pStyle w:val="NormalWeb"/>
        <w:ind w:right="-720" w:hanging="540"/>
        <w:rPr/>
      </w:pPr>
      <w:r>
        <w:rPr/>
      </w:r>
    </w:p>
    <w:p>
      <w:pPr>
        <w:pStyle w:val="NormalWeb"/>
        <w:ind w:right="-720" w:hanging="540"/>
        <w:rPr/>
      </w:pPr>
      <w:r>
        <w:rPr/>
        <w:t>Table 1.  Demographic details of individuals represented in the Stanley Array Collection.</w:t>
      </w:r>
    </w:p>
    <w:p>
      <w:pPr>
        <w:pStyle w:val="NormalWeb"/>
        <w:ind w:left="-540" w:right="-720" w:hanging="0"/>
        <w:rPr/>
      </w:pPr>
      <w:r>
        <w:rPr/>
      </w:r>
    </w:p>
    <w:tbl>
      <w:tblPr>
        <w:tblW w:w="5000" w:type="pct"/>
        <w:jc w:val="left"/>
        <w:tblInd w:w="-45" w:type="dxa"/>
        <w:tblLayout w:type="fixed"/>
        <w:tblCellMar>
          <w:top w:w="45" w:type="dxa"/>
          <w:left w:w="45" w:type="dxa"/>
          <w:bottom w:w="45" w:type="dxa"/>
          <w:right w:w="45" w:type="dxa"/>
        </w:tblCellMar>
      </w:tblPr>
      <w:tblGrid>
        <w:gridCol w:w="2895"/>
        <w:gridCol w:w="2138"/>
        <w:gridCol w:w="1780"/>
        <w:gridCol w:w="1827"/>
      </w:tblGrid>
      <w:tr>
        <w:trPr/>
        <w:tc>
          <w:tcPr>
            <w:tcW w:w="8640" w:type="dxa"/>
            <w:gridSpan w:val="4"/>
            <w:tcBorders/>
            <w:vAlign w:val="center"/>
          </w:tcPr>
          <w:p>
            <w:pPr>
              <w:pStyle w:val="Normal"/>
              <w:ind w:right="-720" w:hanging="0"/>
              <w:jc w:val="center"/>
              <w:rPr>
                <w:rFonts w:ascii="Arial" w:hAnsi="Arial" w:cs="Arial"/>
                <w:b/>
                <w:b/>
                <w:bCs/>
              </w:rPr>
            </w:pPr>
            <w:r>
              <w:rPr>
                <w:rFonts w:cs="Arial" w:ascii="Arial" w:hAnsi="Arial"/>
                <w:b/>
                <w:bCs/>
              </w:rPr>
              <w:t>The Stanley Array Collection</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sz w:val="20"/>
                <w:szCs w:val="20"/>
              </w:rPr>
              <w:t> </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Unaffected controls</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Schizophrenia</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Bipolar Disorder</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Number</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5</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5</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 xml:space="preserve">Mean age and rang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44.1 (31-59)</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42.6 (19-5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45.3 (19-64)</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Race</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5 white</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5 white</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3 white</w:t>
              <w:br/>
              <w:t>1 Black</w:t>
              <w:br/>
              <w:t>1 NA</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Sex</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6M, 9F</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6M, 9F</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7M, 18F</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Mean Post mortem interval</w:t>
            </w:r>
          </w:p>
          <w:p>
            <w:pPr>
              <w:pStyle w:val="Normal"/>
              <w:ind w:right="-720" w:hanging="0"/>
              <w:rPr/>
            </w:pPr>
            <w:r>
              <w:rPr>
                <w:rFonts w:eastAsia="Arial" w:cs="Arial" w:ascii="Arial" w:hAnsi="Arial"/>
                <w:b/>
                <w:bCs/>
                <w:sz w:val="20"/>
                <w:szCs w:val="20"/>
              </w:rPr>
              <w:t xml:space="preserve"> </w:t>
            </w:r>
            <w:r>
              <w:rPr>
                <w:rFonts w:cs="Arial" w:ascii="Arial" w:hAnsi="Arial"/>
                <w:b/>
                <w:bCs/>
                <w:sz w:val="20"/>
                <w:szCs w:val="20"/>
              </w:rPr>
              <w:t>and range (hrs)</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9.4 (9-58)</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1.3 (9-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7.9 (12-84)</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720" w:hanging="0"/>
              <w:rPr>
                <w:sz w:val="20"/>
                <w:szCs w:val="20"/>
              </w:rPr>
            </w:pPr>
            <w:r>
              <w:rPr>
                <w:sz w:val="20"/>
                <w:szCs w:val="20"/>
              </w:rPr>
            </w:r>
          </w:p>
        </w:tc>
        <w:tc>
          <w:tcPr>
            <w:tcW w:w="2138" w:type="dxa"/>
            <w:tcBorders/>
            <w:vAlign w:val="center"/>
          </w:tcPr>
          <w:p>
            <w:pPr>
              <w:pStyle w:val="Normal"/>
              <w:snapToGrid w:val="false"/>
              <w:ind w:right="-720" w:hanging="0"/>
              <w:rPr>
                <w:sz w:val="20"/>
                <w:szCs w:val="20"/>
              </w:rPr>
            </w:pPr>
            <w:r>
              <w:rPr>
                <w:sz w:val="20"/>
                <w:szCs w:val="20"/>
              </w:rPr>
            </w:r>
          </w:p>
        </w:tc>
        <w:tc>
          <w:tcPr>
            <w:tcW w:w="1780" w:type="dxa"/>
            <w:tcBorders/>
            <w:vAlign w:val="center"/>
          </w:tcPr>
          <w:p>
            <w:pPr>
              <w:pStyle w:val="Normal"/>
              <w:snapToGrid w:val="false"/>
              <w:ind w:right="-720" w:hanging="0"/>
              <w:rPr>
                <w:sz w:val="20"/>
                <w:szCs w:val="20"/>
              </w:rPr>
            </w:pPr>
            <w:r>
              <w:rPr>
                <w:sz w:val="20"/>
                <w:szCs w:val="20"/>
              </w:rPr>
            </w:r>
          </w:p>
        </w:tc>
        <w:tc>
          <w:tcPr>
            <w:tcW w:w="1827" w:type="dxa"/>
            <w:tcBorders>
              <w:right w:val="thickThinLargeGap" w:sz="6" w:space="0" w:color="C0C0C0"/>
            </w:tcBorders>
            <w:vAlign w:val="center"/>
          </w:tcPr>
          <w:p>
            <w:pPr>
              <w:pStyle w:val="Normal"/>
              <w:snapToGrid w:val="false"/>
              <w:ind w:right="-720" w:hanging="0"/>
              <w:rPr>
                <w:sz w:val="20"/>
                <w:szCs w:val="20"/>
              </w:rPr>
            </w:pPr>
            <w:r>
              <w:rPr>
                <w:sz w:val="20"/>
                <w:szCs w:val="20"/>
              </w:rPr>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Side of brain</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9 right, 16 left</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8 right, 17 left</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6 right, 19 left</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Diagnoses</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no axis I</w:t>
            </w:r>
          </w:p>
          <w:p>
            <w:pPr>
              <w:pStyle w:val="Normal"/>
              <w:ind w:right="-720" w:hanging="0"/>
              <w:rPr>
                <w:rFonts w:ascii="Arial" w:hAnsi="Arial" w:cs="Arial"/>
                <w:sz w:val="20"/>
                <w:szCs w:val="20"/>
              </w:rPr>
            </w:pPr>
            <w:r>
              <w:rPr>
                <w:rFonts w:cs="Arial" w:ascii="Arial" w:hAnsi="Arial"/>
                <w:sz w:val="20"/>
                <w:szCs w:val="20"/>
              </w:rPr>
              <w:t>disorders</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7 undifferentiated</w:t>
              <w:br/>
              <w:t>7 paranoid</w:t>
              <w:br/>
              <w:t>1 disorganized</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6 BP I</w:t>
              <w:br/>
              <w:t>4 BP II</w:t>
              <w:br/>
              <w:t>4 BP NOS</w:t>
              <w:br/>
              <w:t>1 BP-SA</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Psychotic features</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0</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sz w:val="20"/>
                <w:szCs w:val="20"/>
              </w:rPr>
              <w:t>35 positive</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0 positive,</w:t>
            </w:r>
          </w:p>
          <w:p>
            <w:pPr>
              <w:pStyle w:val="Normal"/>
              <w:ind w:right="-720" w:hanging="0"/>
              <w:rPr>
                <w:rFonts w:ascii="Arial" w:hAnsi="Arial" w:cs="Arial"/>
                <w:sz w:val="20"/>
                <w:szCs w:val="20"/>
              </w:rPr>
            </w:pPr>
            <w:r>
              <w:rPr>
                <w:rFonts w:cs="Arial" w:ascii="Arial" w:hAnsi="Arial"/>
                <w:sz w:val="20"/>
                <w:szCs w:val="20"/>
              </w:rPr>
              <w:t>11 negative,</w:t>
              <w:br/>
              <w:t>4 unclear</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pPr>
            <w:r>
              <w:rPr>
                <w:rFonts w:cs="Arial" w:ascii="Arial" w:hAnsi="Arial"/>
                <w:b/>
                <w:bCs/>
                <w:sz w:val="20"/>
                <w:szCs w:val="20"/>
              </w:rPr>
              <w:t>Cause of death</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2 cardiac</w:t>
              <w:br/>
              <w:t>3 other medical</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4 cardiac</w:t>
              <w:br/>
              <w:t>13 other medical</w:t>
              <w:br/>
              <w:t>1 accident</w:t>
              <w:br/>
              <w:t>7 suicide</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12 cardiac</w:t>
              <w:br/>
              <w:t>4 other medical</w:t>
              <w:br/>
              <w:t>4 accidents</w:t>
              <w:br/>
              <w:t>15 suicide</w:t>
            </w:r>
          </w:p>
        </w:tc>
      </w:tr>
      <w:tr>
        <w:trPr/>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b/>
                <w:b/>
                <w:bCs/>
                <w:sz w:val="20"/>
                <w:szCs w:val="20"/>
              </w:rPr>
            </w:pPr>
            <w:r>
              <w:rPr>
                <w:rFonts w:cs="Arial" w:ascii="Arial" w:hAnsi="Arial"/>
                <w:b/>
                <w:bCs/>
                <w:sz w:val="20"/>
                <w:szCs w:val="20"/>
              </w:rPr>
              <w:t>Mean storage time and</w:t>
            </w:r>
          </w:p>
          <w:p>
            <w:pPr>
              <w:pStyle w:val="Normal"/>
              <w:ind w:right="-720" w:hanging="0"/>
              <w:rPr/>
            </w:pPr>
            <w:r>
              <w:rPr>
                <w:rFonts w:eastAsia="Arial" w:cs="Arial" w:ascii="Arial" w:hAnsi="Arial"/>
                <w:b/>
                <w:bCs/>
                <w:sz w:val="20"/>
                <w:szCs w:val="20"/>
              </w:rPr>
              <w:t xml:space="preserve"> </w:t>
            </w:r>
            <w:r>
              <w:rPr>
                <w:rFonts w:cs="Arial" w:ascii="Arial" w:hAnsi="Arial"/>
                <w:b/>
                <w:bCs/>
                <w:sz w:val="20"/>
                <w:szCs w:val="20"/>
              </w:rPr>
              <w:t>range (months)</w:t>
            </w:r>
            <w:r>
              <w:rPr/>
              <w:t xml:space="preserve">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29.8 (2-64)</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36.8 (7-8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720" w:hanging="0"/>
              <w:rPr>
                <w:rFonts w:ascii="Arial" w:hAnsi="Arial" w:cs="Arial"/>
                <w:sz w:val="20"/>
                <w:szCs w:val="20"/>
              </w:rPr>
            </w:pPr>
            <w:r>
              <w:rPr>
                <w:rFonts w:cs="Arial" w:ascii="Arial" w:hAnsi="Arial"/>
                <w:sz w:val="20"/>
                <w:szCs w:val="20"/>
              </w:rPr>
              <w:t>43.0 (5-93)</w:t>
            </w:r>
          </w:p>
        </w:tc>
      </w:tr>
    </w:tbl>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r>
        <w:br w:type="page"/>
      </w:r>
    </w:p>
    <w:p>
      <w:pPr>
        <w:pStyle w:val="Normal"/>
        <w:ind w:right="-720" w:hanging="0"/>
        <w:rPr/>
      </w:pPr>
      <w:r>
        <w:rPr/>
      </w:r>
    </w:p>
    <w:p>
      <w:pPr>
        <w:pStyle w:val="Normal"/>
        <w:ind w:right="-720" w:hanging="0"/>
        <w:rPr/>
      </w:pPr>
      <w:r>
        <w:rPr>
          <w:b/>
        </w:rPr>
        <w:t>Fig 1.</w:t>
      </w:r>
      <w:r>
        <w:rPr/>
        <w:t xml:space="preserve">  A schematic representation of the BAC array CGH method. Total genomic DNA from cells from a “test” and a “reference” individual are labeled with different fluorescent dyes and co-hybridized with a microarray spotted with genomic clones of known chromosomal location. The ratio of signals emitted from spot provides a map of variation in copy number in the genome of the “test” individual.  In this example, a chromosomal deletion in abnormal cells from the test individual is revealed as increased signal at that locus from DNA derived from the normal cells of the reference individual labeled with DNA probe 1.</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drawing>
          <wp:inline distT="0" distB="0" distL="0" distR="0">
            <wp:extent cx="5481320" cy="332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1320" cy="3329305"/>
                    </a:xfrm>
                    <a:prstGeom prst="rect">
                      <a:avLst/>
                    </a:prstGeom>
                  </pic:spPr>
                </pic:pic>
              </a:graphicData>
            </a:graphic>
          </wp:inline>
        </w:drawing>
      </w:r>
      <w:r>
        <w:br w:type="page"/>
      </w:r>
    </w:p>
    <w:p>
      <w:pPr>
        <w:pStyle w:val="Normal"/>
        <w:ind w:right="-720" w:hanging="0"/>
        <w:rPr/>
      </w:pPr>
      <w:r>
        <w:rPr>
          <w:b/>
        </w:rPr>
        <w:t xml:space="preserve">Fig 2. </w:t>
      </w:r>
      <w:r>
        <w:rPr/>
        <w:t>FISH and array CGH analysis of a A) a control, non-deleted individual and B) a patient who tested positive for a deletion in the Velo-cardio-facial syndrome critical region at 22q11.2 (arrow).  Probes used for FISH analysis were a 22q subtelomeric control probe (Vysis) and the Tuple 1 BAC (Vysis) routinely used in cytogenetic screening of VCFS patients.  These data provided as a personal communication from Kate Rauen and Donna Albertson (UCSF).</w:t>
      </w:r>
    </w:p>
    <w:p>
      <w:pPr>
        <w:pStyle w:val="Normal"/>
        <w:ind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drawing>
          <wp:inline distT="0" distB="0" distL="0" distR="0">
            <wp:extent cx="6059170" cy="378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59170" cy="37801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505200</wp:posOffset>
                </wp:positionV>
                <wp:extent cx="1371600" cy="350520"/>
                <wp:effectExtent l="0" t="0" r="0" b="0"/>
                <wp:wrapNone/>
                <wp:docPr id="3" name="Frame1"/>
                <a:graphic xmlns:a="http://schemas.openxmlformats.org/drawingml/2006/main">
                  <a:graphicData uri="http://schemas.microsoft.com/office/word/2010/wordprocessingShape">
                    <wps:wsp>
                      <wps:cNvSpPr txBox="1"/>
                      <wps:spPr>
                        <a:xfrm>
                          <a:off x="0" y="0"/>
                          <a:ext cx="1371600" cy="350520"/>
                        </a:xfrm>
                        <a:prstGeom prst="rect"/>
                        <a:solidFill>
                          <a:srgbClr val="FFFFFF"/>
                        </a:solidFill>
                      </wps:spPr>
                      <wps:txbx>
                        <w:txbxContent>
                          <w:p>
                            <w:pPr>
                              <w:pStyle w:val="Normal"/>
                              <w:rPr/>
                            </w:pPr>
                            <w:r>
                              <w:rPr>
                                <w:rFonts w:eastAsia="Arial" w:cs="Arial" w:ascii="Arial" w:hAnsi="Arial"/>
                                <w:b/>
                                <w:sz w:val="16"/>
                                <w:szCs w:val="16"/>
                              </w:rPr>
                              <w:t xml:space="preserve">    </w:t>
                            </w:r>
                            <w:r>
                              <w:rPr>
                                <w:rFonts w:cs="Arial" w:ascii="Arial" w:hAnsi="Arial"/>
                                <w:b/>
                                <w:sz w:val="16"/>
                                <w:szCs w:val="16"/>
                              </w:rPr>
                              <w:t>Genome Order</w:t>
                            </w:r>
                          </w:p>
                        </w:txbxContent>
                      </wps:txbx>
                      <wps:bodyPr anchor="t" lIns="92075" tIns="46355" rIns="92075" bIns="46355">
                        <a:noAutofit/>
                      </wps:bodyPr>
                    </wps:wsp>
                  </a:graphicData>
                </a:graphic>
              </wp:anchor>
            </w:drawing>
          </mc:Choice>
          <mc:Fallback>
            <w:pict>
              <v:rect fillcolor="#FFFFFF" style="position:absolute;rotation:-0;width:108pt;height:27.6pt;mso-wrap-distance-left:9.05pt;mso-wrap-distance-right:9.05pt;mso-wrap-distance-top:0pt;mso-wrap-distance-bottom:0pt;margin-top:276pt;mso-position-vertical-relative:text;margin-left:243pt;mso-position-horizontal-relative:text">
                <v:textbox inset="0.100694444444444in,0.0506944444444444in,0.100694444444444in,0.0506944444444444in">
                  <w:txbxContent>
                    <w:p>
                      <w:pPr>
                        <w:pStyle w:val="Normal"/>
                        <w:rPr/>
                      </w:pPr>
                      <w:r>
                        <w:rPr>
                          <w:rFonts w:eastAsia="Arial" w:cs="Arial" w:ascii="Arial" w:hAnsi="Arial"/>
                          <w:b/>
                          <w:sz w:val="16"/>
                          <w:szCs w:val="16"/>
                        </w:rPr>
                        <w:t xml:space="preserve">    </w:t>
                      </w:r>
                      <w:r>
                        <w:rPr>
                          <w:rFonts w:cs="Arial" w:ascii="Arial" w:hAnsi="Arial"/>
                          <w:b/>
                          <w:sz w:val="16"/>
                          <w:szCs w:val="16"/>
                        </w:rPr>
                        <w:t>Genome Order</w:t>
                      </w:r>
                    </w:p>
                  </w:txbxContent>
                </v:textbox>
                <w10:wrap type="none"/>
              </v:rect>
            </w:pict>
          </mc:Fallback>
        </mc:AlternateContent>
      </w:r>
    </w:p>
    <w:p>
      <w:pPr>
        <w:pStyle w:val="Normal"/>
        <w:ind w:left="-540" w:right="-720" w:hanging="0"/>
        <w:rPr/>
      </w:pPr>
      <w:r>
        <w:rPr>
          <w:b/>
        </w:rPr>
        <w:t>Fig 3.</w:t>
      </w:r>
      <w:r>
        <w:rPr/>
        <w:t xml:space="preserve"> Array CGH copy number profiles of chromosome 2 from A) an individual with bipolar disorder showing a single copy duplication at 2p14 (arrow) and B) an unaffected control individual.</w:t>
      </w:r>
    </w:p>
    <w:p>
      <w:pPr>
        <w:pStyle w:val="Normal"/>
        <w:ind w:left="-540" w:right="-720" w:hanging="0"/>
        <w:rPr/>
      </w:pPr>
      <w:r>
        <w:rPr/>
      </w:r>
    </w:p>
    <w:p>
      <w:pPr>
        <w:pStyle w:val="Normal"/>
        <w:ind w:left="-540" w:right="-720" w:hanging="0"/>
        <w:rPr/>
      </w:pPr>
      <w:r>
        <w:rPr/>
      </w:r>
    </w:p>
    <w:p>
      <w:pPr>
        <w:pStyle w:val="Normal"/>
        <w:ind w:left="-540" w:right="-720" w:hanging="0"/>
        <w:rPr/>
      </w:pPr>
      <w:r>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066800</wp:posOffset>
                </wp:positionV>
                <wp:extent cx="228600" cy="129540"/>
                <wp:effectExtent l="0" t="11430" r="6350" b="17780"/>
                <wp:wrapNone/>
                <wp:docPr id="4" name=""/>
                <a:graphic xmlns:a="http://schemas.openxmlformats.org/drawingml/2006/main">
                  <a:graphicData uri="http://schemas.microsoft.com/office/word/2010/wordprocessingShape">
                    <wps:wsp>
                      <wps:cNvSpPr/>
                      <wps:spPr>
                        <a:xfrm flipH="1">
                          <a:off x="0" y="0"/>
                          <a:ext cx="228600" cy="12960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90pt,84pt" to="107.95pt,94.15pt" stroked="t" o:allowincell="f" style="position:absolute;flip:x">
                <v:stroke color="black" weight="25560" endarrow="block" endarrowwidth="wide" endarrowlength="medium" joinstyle="miter" endcap="flat"/>
                <v:fill o:detectmouseclick="t" on="false"/>
                <w10:wrap type="none"/>
              </v:line>
            </w:pict>
          </mc:Fallback>
        </mc:AlternateContent>
        <w:drawing>
          <wp:inline distT="0" distB="0" distL="0" distR="0">
            <wp:extent cx="4573270" cy="3080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4573270" cy="308038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2766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sz w:val="36"/>
                                <w:szCs w:val="36"/>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8pt;mso-position-vertical-relative:text;margin-left:-54pt;mso-position-horizontal-relative:text">
                <v:textbox inset="0.100694444444444in,0.0506944444444444in,0.100694444444444in,0.0506944444444444in">
                  <w:txbxContent>
                    <w:p>
                      <w:pPr>
                        <w:pStyle w:val="Normal"/>
                        <w:rPr/>
                      </w:pPr>
                      <w:r>
                        <w:rPr>
                          <w:b/>
                          <w:sz w:val="36"/>
                          <w:szCs w:val="36"/>
                        </w:rPr>
                        <w:t>A.</w:t>
                      </w:r>
                    </w:p>
                  </w:txbxContent>
                </v:textbox>
                <w10:wrap type="none"/>
              </v:rect>
            </w:pict>
          </mc:Fallback>
        </mc:AlternateContent>
      </w:r>
    </w:p>
    <w:p>
      <w:pPr>
        <w:pStyle w:val="Normal"/>
        <w:ind w:left="-540" w:right="-720" w:hanging="0"/>
        <w:rPr/>
      </w:pPr>
      <w:r>
        <w:rPr/>
      </w:r>
    </w:p>
    <w:p>
      <w:pPr>
        <w:pStyle w:val="Normal"/>
        <w:ind w:left="-540" w:right="-720" w:hanging="0"/>
        <w:rPr/>
      </w:pPr>
      <w:r>
        <w:rPr/>
      </w:r>
    </w:p>
    <w:p>
      <w:pPr>
        <w:pStyle w:val="Normal"/>
        <w:ind w:left="-540" w:right="-720" w:hanging="0"/>
        <w:rPr/>
      </w:pPr>
      <w:r>
        <w:rPr/>
        <w:drawing>
          <wp:inline distT="0" distB="0" distL="0" distR="0">
            <wp:extent cx="4577080" cy="2774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5" r="-3" b="-5"/>
                    <a:stretch>
                      <a:fillRect/>
                    </a:stretch>
                  </pic:blipFill>
                  <pic:spPr bwMode="auto">
                    <a:xfrm>
                      <a:off x="0" y="0"/>
                      <a:ext cx="4577080" cy="27743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1435</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sz w:val="36"/>
                                <w:szCs w:val="36"/>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5pt;mso-position-vertical-relative:text;margin-left:-54pt;mso-position-horizontal-relative:text">
                <v:textbox inset="0.100694444444444in,0.0506944444444444in,0.100694444444444in,0.0506944444444444in">
                  <w:txbxContent>
                    <w:p>
                      <w:pPr>
                        <w:pStyle w:val="Normal"/>
                        <w:rPr/>
                      </w:pPr>
                      <w:r>
                        <w:rPr>
                          <w:b/>
                          <w:sz w:val="36"/>
                          <w:szCs w:val="36"/>
                        </w:rPr>
                        <w:t>B.</w:t>
                      </w:r>
                    </w:p>
                  </w:txbxContent>
                </v:textbox>
                <w10:wrap type="none"/>
              </v:rect>
            </w:pict>
          </mc:Fallback>
        </mc:AlternateContent>
      </w:r>
    </w:p>
    <w:p>
      <w:pPr>
        <w:pStyle w:val="Normal"/>
        <w:ind w:left="-540" w:right="-72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0320</wp:posOffset>
                </wp:positionV>
                <wp:extent cx="1371600" cy="350520"/>
                <wp:effectExtent l="0" t="0" r="0" b="0"/>
                <wp:wrapNone/>
                <wp:docPr id="9" name="Frame4"/>
                <a:graphic xmlns:a="http://schemas.openxmlformats.org/drawingml/2006/main">
                  <a:graphicData uri="http://schemas.microsoft.com/office/word/2010/wordprocessingShape">
                    <wps:wsp>
                      <wps:cNvSpPr txBox="1"/>
                      <wps:spPr>
                        <a:xfrm>
                          <a:off x="0" y="0"/>
                          <a:ext cx="1371600" cy="35052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Genome Order</w:t>
                            </w:r>
                          </w:p>
                        </w:txbxContent>
                      </wps:txbx>
                      <wps:bodyPr anchor="t" lIns="92075" tIns="46355" rIns="92075" bIns="46355">
                        <a:noAutofit/>
                      </wps:bodyPr>
                    </wps:wsp>
                  </a:graphicData>
                </a:graphic>
              </wp:anchor>
            </w:drawing>
          </mc:Choice>
          <mc:Fallback>
            <w:pict>
              <v:rect fillcolor="#FFFFFF" style="position:absolute;rotation:-0;width:108pt;height:27.6pt;mso-wrap-distance-left:9.05pt;mso-wrap-distance-right:9.05pt;mso-wrap-distance-top:0pt;mso-wrap-distance-bottom:0pt;margin-top:1.6pt;mso-position-vertical-relative:text;margin-left:126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Genome Order</w:t>
                      </w:r>
                    </w:p>
                  </w:txbxContent>
                </v:textbox>
                <w10:wrap type="none"/>
              </v:rect>
            </w:pict>
          </mc:Fallback>
        </mc:AlternateContent>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r>
      <w:r>
        <w:br w:type="page"/>
      </w:r>
    </w:p>
    <w:p>
      <w:pPr>
        <w:pStyle w:val="Normal"/>
        <w:ind w:left="-540" w:right="-720" w:hanging="0"/>
        <w:rPr/>
      </w:pPr>
      <w:r>
        <w:rPr/>
      </w:r>
    </w:p>
    <w:p>
      <w:pPr>
        <w:pStyle w:val="Normal"/>
        <w:ind w:left="-540" w:right="-720" w:hanging="0"/>
        <w:rPr/>
      </w:pPr>
      <w:r>
        <w:rPr/>
      </w:r>
    </w:p>
    <w:p>
      <w:pPr>
        <w:pStyle w:val="Normal"/>
        <w:ind w:left="-540" w:right="-720" w:hanging="0"/>
        <w:rPr/>
      </w:pPr>
      <w:r>
        <w:rPr/>
      </w:r>
    </w:p>
    <w:p>
      <w:pPr>
        <w:pStyle w:val="Normal"/>
        <w:ind w:left="-540" w:right="-720" w:hanging="0"/>
        <w:rPr/>
      </w:pPr>
      <w:r>
        <w:rPr>
          <w:b/>
        </w:rPr>
        <w:t>Fig 4.</w:t>
      </w:r>
      <w:r>
        <w:rPr/>
        <w:t xml:space="preserve"> X and Y chromosome copy numbers determined by quantitative PCR. DNA form each of the 12 test individuals was assayed in two separate assays, one with a probe targeting the glucose 6 phosphate dehydrogenase (G6PD) locus on the X chromosome and they second targeting the SRY locus on the Y chromosome.  The absolute quantity of DNA for each locus was determined by comparison to a standard curve constructed with serial dilutions of female genomic DNA for the G6PD probe and male genomic DNA for the SRY probe.  As expected, males in the test set show SRY/hPGT ratios close to the theoretical value of 1 and  G6PD/hPGT ratios close to the theoretical value of 0.5.  Females in the test set show G6PD/hPGT ratios close to the theoretical value of 1 and the Y chromosome probe is undetectable.</w:t>
      </w:r>
    </w:p>
    <w:p>
      <w:pPr>
        <w:pStyle w:val="Normal"/>
        <w:ind w:left="-540" w:right="-720" w:hanging="0"/>
        <w:rPr/>
      </w:pPr>
      <w:r>
        <w:rPr/>
      </w:r>
    </w:p>
    <w:p>
      <w:pPr>
        <w:pStyle w:val="Normal"/>
        <w:ind w:left="-540" w:right="-720" w:hanging="0"/>
        <w:rPr/>
      </w:pPr>
      <w:r>
        <w:rPr/>
      </w:r>
    </w:p>
    <w:p>
      <w:pPr>
        <w:pStyle w:val="Normal"/>
        <w:ind w:left="-540" w:hanging="0"/>
        <w:rPr/>
      </w:pPr>
      <w:r>
        <w:rPr/>
        <w:drawing>
          <wp:inline distT="0" distB="0" distL="0" distR="0">
            <wp:extent cx="5481320" cy="3699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6" r="-4" b="-6"/>
                    <a:stretch>
                      <a:fillRect/>
                    </a:stretch>
                  </pic:blipFill>
                  <pic:spPr bwMode="auto">
                    <a:xfrm>
                      <a:off x="0" y="0"/>
                      <a:ext cx="5481320" cy="3699510"/>
                    </a:xfrm>
                    <a:prstGeom prst="rect">
                      <a:avLst/>
                    </a:prstGeom>
                  </pic:spPr>
                </pic:pic>
              </a:graphicData>
            </a:graphic>
          </wp:inline>
        </w:drawing>
      </w:r>
    </w:p>
    <w:sectPr>
      <w:headerReference w:type="default" r:id="rId7"/>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11">
    <w:name w:val="body11"/>
    <w:basedOn w:val="DefaultParagraphFont"/>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left="36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22:23:00Z</dcterms:created>
  <dc:creator>Rob Holt</dc:creator>
  <dc:description/>
  <dc:language>en-US</dc:language>
  <cp:lastModifiedBy>Rob Holt</cp:lastModifiedBy>
  <cp:lastPrinted>2003-09-04T10:28:00Z</cp:lastPrinted>
  <dcterms:modified xsi:type="dcterms:W3CDTF">2003-09-08T19:29:00Z</dcterms:modified>
  <cp:revision>157</cp:revision>
  <dc:subject/>
  <dc:title>Summary of Progress (one page)</dc:title>
</cp:coreProperties>
</file>