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el miRNA dete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This document outlines the use of the Novel miRNA detection code that was used for a portion of the analysis in Morin et al., Application of massively parallel sequencing to microRNA profiling and discovery in human embryonic stem cells., Genome Research Apr, 200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ing is a list of packages that are required for the pipeline; please make sure to install and test all packages listed below before running the code.  After this, please read the pipeline summary and then run the example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ckage requiremen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496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l 5.8 (tested on ActiveState Perl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erl.org/</w:t>
              <w:br/>
              <w:t>http://www.activestate.com/activeperl/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D-mysql *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search.cpan.org/dist/DBD-mysql/lib/Bundle/DBD/mysql.pm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Perl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bioperl.org/wiki/Main_Page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embl API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ensembl.org/info/docs/api/api_installation.html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na package (RNALfold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tbi.univie.ac.at/RNA/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r-project.org/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package ‘e1071’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otschi.de/svmtut/svmtut.htm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Successful installation requires a version of MySQL instal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ipeline Summary:</w:t>
      </w:r>
    </w:p>
    <w:p>
      <w:pPr>
        <w:pStyle w:val="NormalWeb"/>
        <w:rPr/>
      </w:pPr>
      <w:r>
        <w:rPr/>
        <w:t>There are 3 scripts to run:</w:t>
      </w:r>
    </w:p>
    <w:p>
      <w:pPr>
        <w:pStyle w:val="NormalWeb"/>
        <w:rPr/>
      </w:pPr>
      <w:r>
        <w:rPr/>
        <w:t>find_N_fold_seeds.pl</w:t>
        <w:br/>
        <w:t>summarize_structures.pl</w:t>
        <w:br/>
        <w:t>new_svm_for_microRNAs.R</w:t>
      </w:r>
    </w:p>
    <w:p>
      <w:pPr>
        <w:pStyle w:val="NormalWeb"/>
        <w:rPr/>
      </w:pPr>
      <w:r>
        <w:rPr/>
        <w:t>Before running these, locations for various tools have to be configured:</w:t>
        <w:br/>
      </w:r>
      <w:r>
        <w:rPr>
          <w:b/>
          <w:bCs/>
        </w:rPr>
        <w:t>profile.sh</w:t>
      </w:r>
      <w:r>
        <w:rPr/>
        <w:t xml:space="preserve"> ensures you have the correct perl to use. Add the path to your perl to PATH to make sure you're using a perl with the DBI module and Ensembl adaptor.  Please remember to source the file:  source profile.sh.</w:t>
        <w:br/>
      </w:r>
      <w:r>
        <w:rPr>
          <w:b/>
          <w:bCs/>
        </w:rPr>
        <w:t>detection_params.cfg</w:t>
      </w:r>
      <w:r>
        <w:rPr/>
        <w:t xml:space="preserve"> specifies the location of the RNALfold and RNAfold binaries, and Ensembl connection parameters if you have a local Ensembl mirror.  If Ensembl connection parameters are not set, the script will default to ensembldb.ensembl.org using the anonymous account.</w:t>
        <w:br/>
        <w:br/>
        <w:t>Scripts:</w:t>
        <w:br/>
        <w:t xml:space="preserve">First step for detection is to run </w:t>
      </w:r>
      <w:r>
        <w:rPr>
          <w:b/>
        </w:rPr>
        <w:t>find_N_fold_seeds</w:t>
      </w:r>
      <w:r>
        <w:rPr/>
        <w:t>. It has 2 inputs:</w:t>
        <w:br/>
        <w:t>1) a gff file with a set of locations of suspected miRNAs (an example is provided).</w:t>
        <w:br/>
        <w:t xml:space="preserve">2) an ensembl adaptor database (eg. Human/Mouse). The ensembl tutorial at </w:t>
      </w:r>
      <w:hyperlink r:id="rId2" w:tgtFrame="_blank">
        <w:r>
          <w:rPr>
            <w:rStyle w:val="InternetLink"/>
          </w:rPr>
          <w:t>http://www.ensembl.org/info/docs/api/core/core_tutorial.html</w:t>
        </w:r>
      </w:hyperlink>
      <w:r>
        <w:rPr/>
        <w:t xml:space="preserve"> provides an example script to list all valid names that can be supplied.</w:t>
        <w:br/>
        <w:br/>
        <w:t>The results of this script is output to STDOUT, so run the script this way:</w:t>
        <w:br/>
      </w:r>
      <w:r>
        <w:rPr>
          <w:rFonts w:cs="Courier New" w:ascii="Courier New" w:hAnsi="Courier New"/>
        </w:rPr>
        <w:t>find_N_fold_seeds.pl file.gff Human &gt; human.out</w:t>
      </w:r>
      <w:r>
        <w:rPr/>
        <w:br/>
        <w:br/>
        <w:t xml:space="preserve">Next, run the </w:t>
      </w:r>
      <w:r>
        <w:rPr>
          <w:b/>
        </w:rPr>
        <w:t>summarize_structures</w:t>
      </w:r>
      <w:r>
        <w:rPr/>
        <w:t xml:space="preserve"> script with human.out.  The input is the file, and a "class" string.  For novel miRNA detection, the class will always be "unknown".</w:t>
        <w:br/>
        <w:br/>
        <w:t>For generating a file to train the SVM, create a .gff of known miRNA locations, run it through find_N_fold_seeds, then call this script with the output and the class "miRNA".  Do the same for a .gff of known non-miRNA locations, and use class "not_miRNA"</w:t>
        <w:br/>
        <w:br/>
        <w:t>This script should be sent to a file named to_classify.dat (the output must be called “to_classify.dat”):</w:t>
        <w:br/>
      </w:r>
      <w:r>
        <w:rPr>
          <w:rFonts w:cs="Courier New" w:ascii="Courier New" w:hAnsi="Courier New"/>
        </w:rPr>
        <w:t>summarize_structures human.out unknown &gt; to_classify.dat</w:t>
      </w:r>
      <w:r>
        <w:rPr/>
        <w:br/>
        <w:br/>
        <w:t xml:space="preserve">Finally, run the R script that reads to_classify.dat (from the working </w:t>
        <w:br/>
        <w:t>directory)</w:t>
        <w:br/>
      </w:r>
      <w:r>
        <w:rPr>
          <w:rFonts w:cs="Courier New" w:ascii="Courier New" w:hAnsi="Courier New"/>
          <w:b/>
        </w:rPr>
        <w:t>R CMD BATCH new_svm_for_microRNAs.R</w:t>
        <w:br/>
      </w:r>
      <w:r>
        <w:rPr/>
        <w:t xml:space="preserve">The R script uses the trained </w:t>
      </w:r>
      <w:r>
        <w:rPr>
          <w:b/>
        </w:rPr>
        <w:t>SVM new_svm.Rdata</w:t>
      </w:r>
      <w:r>
        <w:rPr/>
        <w:t>.</w:t>
        <w:br/>
        <w:t>The output of the R script is "predicted_classes.out" and contains a flag "microRNA" or "not_microRNA" for each structure in your .nice file, and these will correspond to the original list of candidates in the bed/GFF file</w:t>
        <w:br/>
        <w:br/>
        <w:t>Since these steps require no additional parameters, the steps can be wrapped up in a shell script:</w:t>
        <w:br/>
        <w:br/>
        <w:t>#/bin/sh</w:t>
        <w:br/>
        <w:br/>
        <w:t>find_N_fold_gff=$1</w:t>
        <w:br/>
        <w:t>find_N_fold_species=$2</w:t>
        <w:br/>
        <w:t>find_N_fold_seeds $1 $2 &gt; temp.txt</w:t>
        <w:br/>
        <w:t>summarize_structures temp.txt unknown &gt; to_classify.dat</w:t>
        <w:br/>
        <w:t>/path/to/R CMD BATCH new_svm_for_microRNAs.R</w:t>
        <w:br/>
        <w:t>rm -f temp.txt</w:t>
      </w:r>
    </w:p>
    <w:p>
      <w:pPr>
        <w:pStyle w:val="Normal"/>
        <w:rPr/>
      </w:pPr>
      <w:r>
        <w:rPr/>
        <w:t>rm -f to_classify.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ple use of co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>find_N_fold_seeds.pl mirbase_13.gff Human &gt; find_N_fold_ensembl.ou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>summarize_structures.pl find_N_fold_ensembl.out unknown &gt; to_classify.d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~/R/R CMD BATCH new_svm_for_microRNAs.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sembl.org/info/docs/api/core/core_tutorial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7:57:00Z</dcterms:created>
  <dc:creator>ybutterf</dc:creator>
  <dc:description/>
  <cp:keywords/>
  <dc:language>en-US</dc:language>
  <cp:lastModifiedBy>ybutterf</cp:lastModifiedBy>
  <dcterms:modified xsi:type="dcterms:W3CDTF">2009-05-25T21:56:00Z</dcterms:modified>
  <cp:revision>3</cp:revision>
  <dc:subject/>
  <dc:title>miRNA Pipeline</dc:title>
</cp:coreProperties>
</file>